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79310306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ід  07 березня  2012 р.                           м. Біла Церква                                    № 30 Р</w:t>
      </w:r>
    </w:p>
    <w:p>
      <w:pPr>
        <w:pStyle w:val="Normal"/>
        <w:spacing w:lineRule="exact" w:line="280"/>
        <w:ind w:left="-480" w:hanging="0"/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о виділення коштів</w:t>
      </w:r>
    </w:p>
    <w:p>
      <w:pPr>
        <w:pStyle w:val="Normal"/>
        <w:rPr/>
      </w:pPr>
      <w:r>
        <w:rPr/>
        <w:t xml:space="preserve">по програмі «Турбота» </w:t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firstLine="283"/>
        <w:jc w:val="both"/>
        <w:rPr/>
      </w:pPr>
      <w:r>
        <w:rPr/>
        <w:t xml:space="preserve">          </w:t>
      </w:r>
      <w:r>
        <w:rPr/>
        <w:t>З нагоди Міжнародного жіночого дня, з метою  посилення  уваги  до   потреб  старшого  покоління,  забезпечення  належного  соціального  захисту  ветеранів  війни та праці,  відповідно  до  пункту 13  частини 4 статті  42  Закону України «Про місцеве  самоврядування в Україні», рішення Білоцерківської міської ради від 29.12.2010 року                 № 22-03-</w:t>
      </w:r>
      <w:r>
        <w:rPr>
          <w:lang w:val="en-US"/>
        </w:rPr>
        <w:t>VI</w:t>
      </w:r>
      <w:r>
        <w:rPr/>
        <w:t xml:space="preserve"> «Про міську комплексну програму «Турбота» на 2011-2015 роки»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Виділити кошти з міського бюджету по програмі «Турбота» в розмірі 4 500 (чотири тисячі п’ятсот) гривень за проведення святкового концерту для ветеранів в Київському академічному обласному музично-драматичному   театрі  ім. П.К. Сакса -ганського згідно догово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 Начальнику  міського фінансового  управління міської ради  (Терещук  С.Г.)  </w:t>
      </w:r>
    </w:p>
    <w:p>
      <w:pPr>
        <w:pStyle w:val="Normal"/>
        <w:rPr/>
      </w:pPr>
      <w:r>
        <w:rPr/>
        <w:t>профінансувати  управління  соціального  захисту   населення   на  суму  4 500 (чотири тисячі п’ятсот)  гривень для  подальшого перерахування за призначенням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 голова                                                                      В.П. Савчу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2:19:00Z</dcterms:created>
  <dc:creator>Lubov</dc:creator>
  <dc:description/>
  <cp:keywords/>
  <dc:language>en-US</dc:language>
  <cp:lastModifiedBy>Lubov</cp:lastModifiedBy>
  <cp:lastPrinted>2011-12-02T12:07:00Z</cp:lastPrinted>
  <dcterms:modified xsi:type="dcterms:W3CDTF">2011-12-19T07:17:00Z</dcterms:modified>
  <cp:revision>3</cp:revision>
  <dc:subject/>
  <dc:title>Про виділення коштів</dc:title>
</cp:coreProperties>
</file>