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87624340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від  </w:t>
      </w:r>
      <w:r>
        <w:rPr>
          <w:lang w:val="uk-UA"/>
        </w:rPr>
        <w:t>3</w:t>
      </w:r>
      <w:r>
        <w:rPr/>
        <w:t xml:space="preserve">0 березня  2012 р.                           м. Біла Церква                                    № </w:t>
      </w:r>
      <w:r>
        <w:rPr>
          <w:lang w:val="uk-UA"/>
        </w:rPr>
        <w:t>35</w:t>
      </w:r>
      <w:r>
        <w:rPr/>
        <w:t xml:space="preserve"> Р</w:t>
      </w:r>
    </w:p>
    <w:p>
      <w:pPr>
        <w:pStyle w:val="Normal"/>
        <w:spacing w:lineRule="exact" w:line="280"/>
        <w:ind w:left="-480" w:hanging="0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rPr>
          <w:bCs/>
          <w:lang w:val="uk-UA" w:eastAsia="uk-UA"/>
        </w:rPr>
      </w:pPr>
      <w:r>
        <w:rPr>
          <w:bCs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изначення стипендії міського</w:t>
      </w:r>
    </w:p>
    <w:p>
      <w:pPr>
        <w:pStyle w:val="Normal"/>
        <w:rPr>
          <w:lang w:val="uk-UA"/>
        </w:rPr>
      </w:pPr>
      <w:r>
        <w:rPr>
          <w:lang w:val="uk-UA"/>
        </w:rPr>
        <w:t>голови кращим спортсменам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портивних установ м. Біла Церква </w:t>
      </w:r>
    </w:p>
    <w:p>
      <w:pPr>
        <w:pStyle w:val="Normal"/>
        <w:rPr>
          <w:lang w:val="uk-UA"/>
        </w:rPr>
      </w:pPr>
      <w:r>
        <w:rPr>
          <w:lang w:val="uk-UA"/>
        </w:rPr>
        <w:t>та їх тренерам на другий квартал 2012 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639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426" w:firstLine="540"/>
        <w:jc w:val="both"/>
        <w:rPr>
          <w:lang w:val="uk-UA"/>
        </w:rPr>
      </w:pPr>
      <w:r>
        <w:rPr>
          <w:lang w:val="uk-UA"/>
        </w:rPr>
        <w:t xml:space="preserve">Розглянувши  подання  відділу  з  питань  фізичної  культури та  спорту  від  29.03.2012 р. </w:t>
      </w:r>
    </w:p>
    <w:p>
      <w:pPr>
        <w:pStyle w:val="Normal"/>
        <w:ind w:right="-426" w:hanging="0"/>
        <w:jc w:val="both"/>
        <w:rPr/>
      </w:pPr>
      <w:r>
        <w:rPr>
          <w:lang w:val="uk-UA"/>
        </w:rPr>
        <w:t xml:space="preserve">№ </w:t>
      </w:r>
      <w:r>
        <w:rPr>
          <w:lang w:val="uk-UA"/>
        </w:rPr>
        <w:t>8-13-158,  на підставі протоколу засідання комісії з розгляду питань щодо призначення стипендії міського голови кращим спортсменам  спортивних установ м. Біла Церква та їх тренерам від 29 березня 2011 року № 1, на виконання рішення Білоцерківської міської ради від від 24.11.2011р. № 390-14-</w:t>
      </w:r>
      <w:r>
        <w:rPr>
          <w:lang w:val="en-US"/>
        </w:rPr>
        <w:t>V</w:t>
      </w:r>
      <w:r>
        <w:rPr>
          <w:lang w:val="uk-UA"/>
        </w:rPr>
        <w:t>І «Про затвердження Програми розвитку фізичної культури та спорту в м. Біла Церква на 2011-2016 роки “Сьогодні зі спортом – завтра з майбутнім”, рішення виконавчого комітету Білоцерківської міської ради від 13.02.2007 р. № 50 «Про стипендію міського голови кращим спортсменам спортивних установ м. Біла Церква та їх тренерам», відповідно до Закону України «Про місцеве самоврядування в Україні»:</w:t>
      </w:r>
    </w:p>
    <w:p>
      <w:pPr>
        <w:pStyle w:val="Normal"/>
        <w:ind w:right="-426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26" w:firstLine="540"/>
        <w:jc w:val="both"/>
        <w:rPr>
          <w:lang w:val="uk-UA"/>
        </w:rPr>
      </w:pPr>
      <w:r>
        <w:rPr>
          <w:lang w:val="uk-UA"/>
        </w:rPr>
        <w:t>1. Призначити стипендію міського голови  кращим спортсменам  спортивних установ м. Біла Церква та їх тренерам на другий квартал 2012 р.  згідно додатку .</w:t>
      </w:r>
    </w:p>
    <w:p>
      <w:pPr>
        <w:pStyle w:val="Normal"/>
        <w:ind w:right="-426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426" w:firstLine="540"/>
        <w:jc w:val="both"/>
        <w:rPr>
          <w:lang w:val="uk-UA"/>
        </w:rPr>
      </w:pPr>
      <w:r>
        <w:rPr>
          <w:lang w:val="uk-UA"/>
        </w:rPr>
        <w:t>2. Контроль за виконання даного розпорядження покласти на заступника міського голови Антонюка М.А.</w:t>
      </w:r>
    </w:p>
    <w:p>
      <w:pPr>
        <w:pStyle w:val="Normal"/>
        <w:ind w:right="-5"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lang w:val="uk-UA"/>
        </w:rPr>
        <w:t xml:space="preserve">     Додаток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  до 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  міського голови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  <w:tab/>
        <w:t xml:space="preserve">        від 30 березня  2012 р.</w:t>
      </w:r>
    </w:p>
    <w:p>
      <w:pPr>
        <w:pStyle w:val="Normal"/>
        <w:rPr>
          <w:lang w:val="uk-UA"/>
        </w:rPr>
      </w:pPr>
      <w:r>
        <w:rPr/>
        <w:t xml:space="preserve">                                                                                                      </w:t>
      </w:r>
      <w:r>
        <w:rPr>
          <w:lang w:val="uk-UA"/>
        </w:rPr>
        <w:t>№</w:t>
      </w:r>
      <w:r>
        <w:rPr/>
        <w:t xml:space="preserve"> </w:t>
      </w:r>
      <w:r>
        <w:rPr>
          <w:lang w:val="uk-UA"/>
        </w:rPr>
        <w:t>35 Р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портсменів та їх тренерів для призначення стипендії міського голов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ращим спортсменам спортивних установ м.Біла Церква та їх тренерам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ІІ квартал 2012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. Бойко Юлія Олександрівна</w:t>
        <w:tab/>
        <w:t>- призерка Всеукраїнських змагань дитячої ліги</w:t>
      </w:r>
    </w:p>
    <w:p>
      <w:pPr>
        <w:pStyle w:val="Normal"/>
        <w:ind w:left="3720" w:hanging="0"/>
        <w:rPr>
          <w:lang w:val="uk-UA"/>
        </w:rPr>
      </w:pPr>
      <w:r>
        <w:rPr>
          <w:lang w:val="uk-UA"/>
        </w:rPr>
        <w:t>з волейболу 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. Датій Ольга Германівна</w:t>
        <w:tab/>
        <w:tab/>
        <w:t xml:space="preserve">- тренер  призерки Всеукраїнських змагань дитячої               </w:t>
      </w:r>
    </w:p>
    <w:p>
      <w:pPr>
        <w:pStyle w:val="Normal"/>
        <w:ind w:left="3720" w:hanging="0"/>
        <w:rPr/>
      </w:pPr>
      <w:r>
        <w:rPr>
          <w:lang w:val="uk-UA"/>
        </w:rPr>
        <w:t>ліги з волейболу Бойко Ю.О.</w:t>
      </w:r>
    </w:p>
    <w:p>
      <w:pPr>
        <w:pStyle w:val="Normal"/>
        <w:ind w:left="3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3. Дубовик Андрій </w:t>
        <w:tab/>
        <w:tab/>
        <w:tab/>
        <w:t>- переможець Чемпіонату України зі спортивної ходьб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Анатолійович</w:t>
        <w:tab/>
        <w:tab/>
        <w:tab/>
        <w:t xml:space="preserve">  серед юнакі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4. Кудлацький-Тишко</w:t>
        <w:tab/>
        <w:tab/>
        <w:t xml:space="preserve">- тренер переможця Чемпіонату України зі спортивної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Сергій Володимирович</w:t>
        <w:tab/>
        <w:tab/>
        <w:t xml:space="preserve">  ходьби  серед юнаків Дубовика А.А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  <w:t>5. Калабура Тетяна Юріївна</w:t>
        <w:tab/>
        <w:t>- кандидат в майстри спорту з волейболу,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 xml:space="preserve">              переможниця Всеукраїнських змагань дитячої ліг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з волейболу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>6. Наумчук Валентина                  - тренер кандидата  в майстри спорту з волейболу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</w:t>
      </w:r>
      <w:r>
        <w:rPr>
          <w:lang w:val="uk-UA"/>
        </w:rPr>
        <w:t>Логвинівна</w:t>
        <w:tab/>
        <w:tab/>
        <w:tab/>
        <w:t xml:space="preserve">            переможниці Всеукраїнських змагань дитячої ліги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</w:t>
      </w:r>
      <w:r>
        <w:rPr>
          <w:lang w:val="uk-UA"/>
        </w:rPr>
        <w:t>з волейболу Калабури Т.Ю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</w:t>
      </w:r>
    </w:p>
    <w:p>
      <w:pPr>
        <w:pStyle w:val="Normal"/>
        <w:rPr>
          <w:lang w:val="uk-UA"/>
        </w:rPr>
      </w:pPr>
      <w:r>
        <w:rPr>
          <w:lang w:val="uk-UA"/>
        </w:rPr>
        <w:t>7. Катюшин Леон Йосипович</w:t>
        <w:tab/>
        <w:t>-  кандидат в майстри спорту з велоспорту,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призер зимового чемпіонату України з велосипедного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спорту на тре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8. Дехтяр Іван Григорович</w:t>
        <w:tab/>
        <w:t xml:space="preserve">             - тренер кандидата  в майстри спорту з велоспорту,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призера  зимового чемпіонату України з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</w:t>
      </w:r>
      <w:r>
        <w:rPr>
          <w:lang w:val="uk-UA"/>
        </w:rPr>
        <w:t>велосипедного спорту на треку Катюшина Л.Й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9. Куценко Яна Юріївна</w:t>
        <w:tab/>
        <w:tab/>
        <w:t>- кандидат в майстри спорту з велоспорту,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переможниця зимового чемпіонату України з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велосипедного спорту на тре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0. Гданський Валерій</w:t>
        <w:tab/>
        <w:tab/>
        <w:t>-  тренер кандидата  в майстри спорту з велоспорту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 xml:space="preserve">Миколайович                                  переможниці зимового чемпіонату України з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велосипедного спорту на треку Куценко Я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1. Кобзар Михайло Петрович</w:t>
        <w:tab/>
        <w:t>- кандидат в майстри спорту з велоспорту,</w:t>
      </w:r>
    </w:p>
    <w:p>
      <w:pPr>
        <w:pStyle w:val="Normal"/>
        <w:ind w:left="354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призер зимового чемпіонату України з велосипедного  </w:t>
      </w:r>
    </w:p>
    <w:p>
      <w:pPr>
        <w:pStyle w:val="Normal"/>
        <w:ind w:left="3540" w:hanging="0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спорту на тре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2. Матвєєв Сергій Леонідович</w:t>
        <w:tab/>
        <w:t>- тренер кандидата  в майстри спорту з велоспорту,</w:t>
      </w:r>
    </w:p>
    <w:p>
      <w:pPr>
        <w:pStyle w:val="Normal"/>
        <w:ind w:left="3720" w:hanging="0"/>
        <w:rPr>
          <w:lang w:val="uk-UA"/>
        </w:rPr>
      </w:pPr>
      <w:r>
        <w:rPr>
          <w:lang w:val="uk-UA"/>
        </w:rPr>
        <w:t>призера  зимового чемпіонату України з велосипедного спорту на треку Кобзара М.П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3. Лук’яненко Назар</w:t>
        <w:tab/>
        <w:tab/>
        <w:t>-  кандидат в майстри спорту з легкої атлетики,</w:t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Олександрович                              переможець чемпіонату України з легкої атлетики  </w:t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  <w:t xml:space="preserve">                                                              </w:t>
      </w:r>
      <w:r>
        <w:rPr>
          <w:lang w:val="uk-UA"/>
        </w:rPr>
        <w:t>серед ДЮСШ та СДЮШО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4. Глушко Костянтин</w:t>
        <w:tab/>
        <w:tab/>
        <w:t>-  тренер кандидата в майстри спорту з легкої атлетики,</w:t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Володимирович                             переможця чемпіонату України з легкої атлетики  </w:t>
      </w:r>
    </w:p>
    <w:p>
      <w:pPr>
        <w:pStyle w:val="Normal"/>
        <w:ind w:left="3540" w:hanging="3540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серед ДЮСШ та СДЮШОР Лук’яненка Н.О.</w:t>
        <w:tab/>
        <w:t xml:space="preserve">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15. Литвин Владислав </w:t>
        <w:tab/>
        <w:tab/>
        <w:t>-   призер Всеукраїнських змагань з лижних гонок</w:t>
      </w:r>
    </w:p>
    <w:p>
      <w:pPr>
        <w:pStyle w:val="Normal"/>
        <w:rPr/>
      </w:pPr>
      <w:r>
        <w:rPr>
          <w:lang w:val="uk-UA"/>
        </w:rPr>
        <w:t xml:space="preserve">      </w:t>
      </w:r>
      <w:r>
        <w:rPr>
          <w:lang w:val="uk-UA"/>
        </w:rPr>
        <w:t>Володимирович</w:t>
        <w:tab/>
        <w:tab/>
        <w:tab/>
        <w:t xml:space="preserve">    серед ДЮСШ та СДЮШОР та Чемпіонату України з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лижних гонок серед юнаків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rPr>
          <w:lang w:val="uk-UA"/>
        </w:rPr>
      </w:pPr>
      <w:r>
        <w:rPr>
          <w:lang w:val="uk-UA"/>
        </w:rPr>
        <w:t>16. Іванова Ольга Леонідівна</w:t>
        <w:tab/>
        <w:t xml:space="preserve">-  тренер призера Всеукраїнських змагань з лижних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 xml:space="preserve">гонок серед ДЮСШ та СДЮШОР та Чемпіонату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>України з лижних гонок серед юнаків  Литвина В.В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</w:t>
      </w:r>
      <w:r>
        <w:rPr>
          <w:lang w:val="uk-UA"/>
        </w:rPr>
        <w:tab/>
        <w:tab/>
        <w:tab/>
        <w:tab/>
        <w:tab/>
      </w:r>
    </w:p>
    <w:p>
      <w:pPr>
        <w:pStyle w:val="Normal"/>
        <w:rPr/>
      </w:pPr>
      <w:r>
        <w:rPr>
          <w:lang w:val="uk-UA"/>
        </w:rPr>
        <w:t>17. Шамян Рубен Вартанович</w:t>
        <w:tab/>
        <w:t>-  призер ІУ Спортивних ігор школярів Україн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з греко-римської боротьб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  <w:t>18. Житовоз Григорій Петрович</w:t>
        <w:tab/>
        <w:t>- тренер призера  ІУ Спортивних ігор школяр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України з греко-римської боротьби Шамяна Р.В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                                </w:t>
        <w:tab/>
        <w:tab/>
        <w:tab/>
        <w:tab/>
      </w:r>
    </w:p>
    <w:p>
      <w:pPr>
        <w:pStyle w:val="Normal"/>
        <w:rPr/>
      </w:pPr>
      <w:r>
        <w:rPr>
          <w:lang w:val="uk-UA"/>
        </w:rPr>
        <w:t>19. Тутік Дмитро Володимирович</w:t>
        <w:tab/>
        <w:t>-  кандидат в майстри спорту з плавання, призер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зимового чемпіонату України з плавання серед юнаків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 .</w:t>
      </w:r>
    </w:p>
    <w:p>
      <w:pPr>
        <w:pStyle w:val="Normal"/>
        <w:rPr>
          <w:lang w:val="uk-UA"/>
        </w:rPr>
      </w:pPr>
      <w:r>
        <w:rPr>
          <w:lang w:val="uk-UA"/>
        </w:rPr>
        <w:t>20. Тищінська Олена</w:t>
        <w:tab/>
        <w:tab/>
        <w:t>- тренер кандидата в майстри спорту з плавання,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Олександрівна</w:t>
        <w:tab/>
        <w:tab/>
        <w:t xml:space="preserve">              призера зимового чемпіонату України з плавання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 xml:space="preserve">  серед юнаків Тутіка Д.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виконавчого</w:t>
      </w:r>
    </w:p>
    <w:p>
      <w:pPr>
        <w:pStyle w:val="Normal"/>
        <w:rPr>
          <w:lang w:val="uk-UA"/>
        </w:rPr>
      </w:pPr>
      <w:r>
        <w:rPr>
          <w:lang w:val="uk-UA"/>
        </w:rPr>
        <w:t>комітету міської ради                                                                                       Н.І.Дуд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8T09:45:00Z</dcterms:created>
  <dc:creator>Lubov</dc:creator>
  <dc:description/>
  <cp:keywords/>
  <dc:language>en-US</dc:language>
  <cp:lastModifiedBy>Lubov</cp:lastModifiedBy>
  <cp:lastPrinted>2012-01-02T11:01:00Z</cp:lastPrinted>
  <dcterms:modified xsi:type="dcterms:W3CDTF">2012-01-08T11:10:00Z</dcterms:modified>
  <cp:revision>3</cp:revision>
  <dc:subject/>
  <dc:title>Про призначення стипендії міського</dc:title>
</cp:coreProperties>
</file>