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028545401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 xml:space="preserve">19 </w:t>
            </w:r>
            <w:r>
              <w:rPr>
                <w:lang w:val="uk-UA"/>
              </w:rPr>
              <w:t>березня 2012 р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Біла Церкв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0</w:t>
            </w:r>
            <w:r>
              <w:rPr>
                <w:lang w:val="en-US"/>
              </w:rPr>
              <w:t>4</w:t>
            </w:r>
            <w:r>
              <w:rPr>
                <w:lang w:val="uk-UA"/>
              </w:rPr>
              <w:t>-К (П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оголошення конкурсу на заміщення вакантної </w:t>
      </w:r>
    </w:p>
    <w:p>
      <w:pPr>
        <w:pStyle w:val="Normal"/>
        <w:rPr>
          <w:lang w:val="uk-UA"/>
        </w:rPr>
      </w:pPr>
      <w:r>
        <w:rPr>
          <w:lang w:val="uk-UA"/>
        </w:rPr>
        <w:t>посади спеціаліста  І категорії-бухгалтера відділу економік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 бухгалтерського обліку управління житлово-комунальн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осподарства  Білоцерківської міської ради на період відсутності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сновного працівник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Відповідно до ст.10 Закону України «Про службу в органах місцевого самоврядування», постанови Кабінету Міністрів України від 15.02.2002р. № 169 «Про затвердження Порядку проведення конкурсу на заміщення вакантних посад державних службовців»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1.Оголосити конкурс на заміщення вакантної посади спеціаліста І категорії-бухгалтера відділу економіки та бухгалтерського обліку управління житлово-комунального господарства  Білоцерківської міської ради на період відсутності основного працівника у зв’язку з відпусткою для догляду за дитиною до досягнення нею трирічного віку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Оголосити такі умови конкурсу: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В конкурсі можуть взяти участь особи  чоловічої або жіночої статі, які є громадянами України, мають вищу освіту відповідного професійного спрямування за  освітньо-кваліфікаційним рівнем  спеціаліста або бакалавра, обізнані з комп’ютерними технологіями, вільно володіють українською мовою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3.Учасники конкурсу обов’язково складають іспит на перевірку та оцінку знань Конституції України, законів України “Про службу в органах місцевого самоврядування”, “Про місцеве самоврядування в Україні”, “Про засади запобігання і протидії корупції”, а також  законодавства з урахуванням специфіки функціональних повноважень управління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4.Документи приймаються протягом 30 календарних днів з дня виходу публікації про оголошення конкурсу. Додаткова інформація за тел. 5-33-86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5.Інформацію про конкурс на заміщення вакантної посади та умови конкурсу оголосити в місцевій пресі та на офіційному ВЕБ-сайті міської ради і виконавчого комітет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голова                                                </w:t>
        <w:tab/>
        <w:tab/>
        <w:t xml:space="preserve">                               В.П.Сав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1:49:00Z</dcterms:created>
  <dc:creator>Admin</dc:creator>
  <dc:description/>
  <cp:keywords/>
  <dc:language>en-US</dc:language>
  <cp:lastModifiedBy>user01</cp:lastModifiedBy>
  <dcterms:modified xsi:type="dcterms:W3CDTF">2012-04-03T11:49:00Z</dcterms:modified>
  <cp:revision>2</cp:revision>
  <dc:subject/>
  <dc:title>ТЕХНОЛОГІЧНА КАРТА №24</dc:title>
</cp:coreProperties>
</file>