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969194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20 </w:t>
            </w:r>
            <w:r>
              <w:rPr>
                <w:lang w:val="uk-UA"/>
              </w:rPr>
              <w:t>березня 2012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Біла Церкв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-К (П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оголошення конкурсу на заміщення</w:t>
      </w:r>
    </w:p>
    <w:p>
      <w:pPr>
        <w:pStyle w:val="Normal"/>
        <w:rPr>
          <w:lang w:val="uk-UA"/>
        </w:rPr>
      </w:pPr>
      <w:r>
        <w:rPr>
          <w:lang w:val="uk-UA"/>
        </w:rPr>
        <w:t>вакантної  посади спеціаліста  І категорії -</w:t>
      </w:r>
    </w:p>
    <w:p>
      <w:pPr>
        <w:pStyle w:val="Normal"/>
        <w:rPr/>
      </w:pPr>
      <w:r>
        <w:rPr>
          <w:lang w:val="uk-UA"/>
        </w:rPr>
        <w:t>відділу обліку  та розподілу житла</w:t>
      </w:r>
    </w:p>
    <w:p>
      <w:pPr>
        <w:pStyle w:val="Normal"/>
        <w:rPr/>
      </w:pPr>
      <w:r>
        <w:rPr>
          <w:lang w:val="uk-UA"/>
        </w:rPr>
        <w:t>виконавчого комітету Білоцерківськ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Відповідно до ст.10 Закону України «Про службу в органах місцевого самоврядування», постанови Кабінету Міністрів України від 15.02.2002р. № 169 «Про затвердження Порядку проведення конкурсу на заміщення вакантних посад державних службовців»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Оголосити конкурс на заміщення вакантної посади спеціаліста І категорії відділу обліку та розподілу житла виконавчого комітету  Білоцерківської міської рад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Оголосити такі умови конкурсу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 конкурсі можуть взяти участь особи  чоловічої або жіночої статі, які є громадянами України, мають вищу освіту відповідного професійного спрямування за  освітньо-кваліфікаційним рівнем  спеціаліста або бакалавра, обізнані з комп’ютерними технологіями, вільно володіють українською мово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3.Учасники конкурсу обов’язково складають іспит на перевірку та оцінку знань Конституції України, законів України “Про службу в органах місцевого самоврядування”, “Про місцеве самоврядування в Україні”, «Про засади запобігання і протидії корупції», а також  законодавства з урахуванням специфіки функціональних повноважень відділ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Документи приймаються протягом 30 календарних днів з дня виходу публікації про оголошення конкурсу. Додаткова інформація за тел.  38-30-24.</w:t>
      </w:r>
    </w:p>
    <w:p>
      <w:pPr>
        <w:pStyle w:val="Normal"/>
        <w:ind w:firstLine="708"/>
        <w:jc w:val="both"/>
        <w:rPr/>
      </w:pPr>
      <w:r>
        <w:rPr>
          <w:lang w:val="uk-UA"/>
        </w:rPr>
        <w:t>5.Інформацію про конкурс на заміщення вакантної посади та умови конкурсу оголосити в місцевій пресі та на офіційному ВЕБ-сайті Білоцерківської міської ради і виконавчого коміте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</w:t>
        <w:tab/>
        <w:tab/>
        <w:t xml:space="preserve">                               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3:00Z</dcterms:created>
  <dc:creator>Admin</dc:creator>
  <dc:description/>
  <cp:keywords/>
  <dc:language>en-US</dc:language>
  <cp:lastModifiedBy>user01</cp:lastModifiedBy>
  <dcterms:modified xsi:type="dcterms:W3CDTF">2012-04-03T11:53:00Z</dcterms:modified>
  <cp:revision>2</cp:revision>
  <dc:subject/>
  <dc:title>ТЕХНОЛОГІЧНА КАРТА №24</dc:title>
</cp:coreProperties>
</file>