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152428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голошення конкурсу на заміщення</w:t>
      </w:r>
    </w:p>
    <w:p>
      <w:pPr>
        <w:pStyle w:val="Normal"/>
        <w:rPr>
          <w:lang w:val="uk-UA"/>
        </w:rPr>
      </w:pPr>
      <w:r>
        <w:rPr>
          <w:lang w:val="uk-UA"/>
        </w:rPr>
        <w:t>вакантної посади провідного спеціаліс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ізаційного відділу управління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житлово-комунальн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/>
        <w:t xml:space="preserve">Оголосити конкурс на заміщення вакантної посади </w:t>
      </w:r>
      <w:r>
        <w:rPr>
          <w:lang w:val="uk-UA"/>
        </w:rPr>
        <w:t xml:space="preserve">начальника  відділу надання соціальних допомог управління соціального захисту населення Білоцерківської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ab/>
        <w:t>2. Оголосити такі умови конкур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освітньо-кваліфікаційним рівнем магістра або спеціаліста,  мають стаж роботи за фахом на державній службі на посадах головного спеціаліста не менше 3 років або стаж роботи за фахом на керівних посадах в інших сферах не менше 5 років, вміють працювати з комп’ютерною технікою, вільно володіють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Учасники конкурсу обов’язково складають іспит на перевірку та оцінку знань Конституції України, законів України «Про службу в органах місцевого самоврядування”, «Про місцеве самоврядування в Україні», «Про засади запобігання і протидії корупції», а також  законодавства з урахуванням специфіки функціональних повноважень управлі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 Документи приймаються протягом 30 календарних днів з дня виходу публікації про оголошення конкурсу. Додаткова інформація за тел.  5-71-24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Інформацію про конкурс на заміщення вакантної посади та умови конкурсу оголосити в місцевій пресі та на офіційному 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Admin</dc:creator>
  <dc:description/>
  <cp:keywords/>
  <dc:language>en-US</dc:language>
  <cp:lastModifiedBy>user01</cp:lastModifiedBy>
  <dcterms:modified xsi:type="dcterms:W3CDTF">2012-04-03T12:26:00Z</dcterms:modified>
  <cp:revision>3</cp:revision>
  <dc:subject/>
  <dc:title>ТЕХНОЛОГІЧНА КАРТА №21</dc:title>
</cp:coreProperties>
</file>