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366352248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 xml:space="preserve">29 </w:t>
            </w:r>
            <w:r>
              <w:rPr>
                <w:lang w:val="uk-UA"/>
              </w:rPr>
              <w:t>березня 2012 р.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Біла Церкв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en-US"/>
              </w:rPr>
              <w:t>11</w:t>
            </w:r>
            <w:r>
              <w:rPr>
                <w:lang w:val="uk-UA"/>
              </w:rPr>
              <w:t>-К (П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оголошення конкурсу на заміщення</w:t>
      </w:r>
    </w:p>
    <w:p>
      <w:pPr>
        <w:pStyle w:val="Normal"/>
        <w:rPr>
          <w:lang w:val="uk-UA"/>
        </w:rPr>
      </w:pPr>
      <w:r>
        <w:rPr>
          <w:lang w:val="uk-UA"/>
        </w:rPr>
        <w:t>вакантної посади провідного спеціаліста</w:t>
      </w:r>
    </w:p>
    <w:p>
      <w:pPr>
        <w:pStyle w:val="Normal"/>
        <w:rPr/>
      </w:pPr>
      <w:r>
        <w:rPr>
          <w:lang w:val="uk-UA"/>
        </w:rPr>
        <w:t>Білоцерківського міського центру</w:t>
      </w:r>
    </w:p>
    <w:p>
      <w:pPr>
        <w:pStyle w:val="Normal"/>
        <w:rPr/>
      </w:pPr>
      <w:r>
        <w:rPr>
          <w:lang w:val="uk-UA"/>
        </w:rPr>
        <w:t>соціальних служб для сім'ї, дітей т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олоді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Відповідно до законів України «Про місцеве самоврядування в Україні»,</w:t>
      </w:r>
      <w:r>
        <w:rPr/>
        <w:t xml:space="preserve"> «Про службу в органах місцевого самоврядування»,</w:t>
      </w:r>
      <w:r>
        <w:rPr>
          <w:lang w:val="uk-UA"/>
        </w:rPr>
        <w:t xml:space="preserve"> </w:t>
      </w:r>
      <w:r>
        <w:rPr/>
        <w:t>Порядку проведення конкурсу на заміщення вакантних посад державних службовців</w:t>
      </w:r>
      <w:r>
        <w:rPr>
          <w:lang w:val="uk-UA"/>
        </w:rPr>
        <w:t>, затвердженого  п</w:t>
      </w:r>
      <w:r>
        <w:rPr/>
        <w:t>останов</w:t>
      </w:r>
      <w:r>
        <w:rPr>
          <w:lang w:val="uk-UA"/>
        </w:rPr>
        <w:t>ою</w:t>
      </w:r>
      <w:r>
        <w:rPr/>
        <w:t xml:space="preserve"> Кабінету Міністрів України від 15.02.2002р. № 169</w:t>
      </w:r>
      <w:r>
        <w:rPr>
          <w:lang w:val="uk-UA"/>
        </w:rPr>
        <w:t>, Порядку проведення іспиту  для кандидатів на заміщення вакантних посад посадових осіб місцевого самоврядування у виконавчих органах  Білоцерківської міської ради, затвердженого розпорядженням міського голови від 13.07.2011 року № 164-К та з метою забезпечення конституційного  права  рівного доступу громадян до служби в органах місцевого самоврядування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1.Оголосити конкурс на заміщення вакантної посади провідного спеціаліста Білоцерківського міського центру соціальних служб для сім'ї, дітей та молоді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>2.Оголосити такі умови конкурсу: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В конкурсі можуть взяти участь особи  чоловічої або жіночої статі, які є громадянами України, мають повну вищу освіту відповідного професійного спрямування за  освітньо-кваліфікаційним рівнем магістра або спеціаліста, стаж роботи за фахом на державній службі  або в органах місцевого самоврядування на посаді спеціаліста  І або ІІ категорії не менше 3 років, або стаж роботи за фахом в інших сферах економіки не менше 5 років,  добре обізнані з комп’ютерними технологіями, вільно володіють українською мовою.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3.Учасники конкурсу обов’язково складають іспит на перевірку та оцінку знань Конституції України, законів України “Про службу в органах місцевого самоврядування”, “Про місцеве самоврядування в Україні”, “Про засади запобігання і протидії корупції”, а також  законодавства з урахуванням специфіки функціональних повноважень  центру соціальних служб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4.Документи приймаються протягом 30 календарних днів з дня виходу публікації про оголошення конкурсу. Додаткова інформація за тел. 6-83-11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5.Інформацію про конкурс на заміщення вакантної посади та умови конкурсу оголосити в місцевій пресі та на офіційному ВЕБ-сайті Білоцерківської міської ради і виконавчого комітету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Міський голова                                                </w:t>
        <w:tab/>
        <w:tab/>
        <w:t xml:space="preserve">                               В.П.Сав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1:58:00Z</dcterms:created>
  <dc:creator>Lubov</dc:creator>
  <dc:description/>
  <cp:keywords/>
  <dc:language>en-US</dc:language>
  <cp:lastModifiedBy>user01</cp:lastModifiedBy>
  <cp:lastPrinted>2011-12-28T10:30:00Z</cp:lastPrinted>
  <dcterms:modified xsi:type="dcterms:W3CDTF">2012-04-03T11:58:00Z</dcterms:modified>
  <cp:revision>2</cp:revision>
  <dc:subject/>
  <dc:title>Про оголошення конкурсу на заміщення</dc:title>
</cp:coreProperties>
</file>