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669721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1</w:t>
      </w:r>
      <w:r>
        <w:rPr>
          <w:lang w:val="en-US"/>
        </w:rPr>
        <w:t>8</w:t>
      </w:r>
      <w:r>
        <w:rPr/>
        <w:t xml:space="preserve"> березня 2013 р.                                                                                              № 2-10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ороков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ової   сесії Білоцерківської міської ради VІ скликання 28 березня 2013 року  о 10 год. у великій залі міської ради 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 25 грудня 2012р.                    № 849-35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3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використання та охорони земель у місті Біла Церква на період 2013-2016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ку  проекту землеустрою щодо встановлення (зміни) межі міста Біла Церква Київської обла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ку проекту землеустрою щодо впорядкування території населеного пункту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 надання дозволу на розробку проекту  землеустрою щодо формування земель комунальної власності територіальної громади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о оформлення правовстановлюючих документів на земельні ділянки юридичним  особам та  фізичним особам-підприємця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 погодження звіту з експертної  грошової оцінки  та передачі  земельної ділянки несільськогосподарського  призначення шляхом продажу  у власність  фізичній особі-підприємцю  </w:t>
            </w:r>
            <w:r>
              <w:rPr>
                <w:rFonts w:cs="Times New Roman CYR" w:ascii="Times New Roman CYR" w:hAnsi="Times New Roman CYR"/>
                <w:bCs/>
                <w:iCs/>
              </w:rPr>
              <w:t>Діденку Олегу Миколай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о погодження звіту з експертної  грошової оцінки  та передачі  земельної ділянки несільськогосподарського  призначення шляхом продажу  у власність  фізичній особі-підприємцю  Сваричу Андрію Валерій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формлення правовстановлюючих документів на земельні ділянки 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міни в штатному розписі відділу з питань землекористування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оновленого генерального плану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містобудівної документації «План існуючого використання території населеного пункту (опорний план). Топо-геодезичні польові роботи щодо  уточнення межі міста Біла Церкв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 розробки містобудівної  документації для використання територіальною громадою м.Біла Церква на період 2010-2014рр. затвердженої рішенням  міської ради від 28 квітня 2010р. № 1362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ліміту використання води та відведення  стічних вод абонентам м.Біла Церква  на 2013 рі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Положення про управління житлово-комунального господарства Білоцерківської міської ради, затвердженого рішенням міської ради від 01 березня 2012 року № 515-2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місць для проведення ярмаркових заходів у місті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службового приміщ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ліквідацію комунального закладу Білоцерківської міської ради  «Станція швидкої медичної допомоги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статуту комунального закладу Білоцерківської міської ради дитячого будинку «Материнка»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 про  Білоцерківський міський територіальний центр  соціального  обслуговування (надання соціальних послуг) в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52" w:hanging="0"/>
              <w:outlineLvl w:val="0"/>
              <w:rPr/>
            </w:pPr>
            <w:r>
              <w:rPr/>
              <w:t>Про затвердження змін до Положення  про  комісі</w:t>
            </w:r>
            <w:r>
              <w:rPr>
                <w:lang w:val="ru-RU"/>
              </w:rPr>
              <w:t>ю</w:t>
            </w:r>
            <w:r>
              <w:rPr/>
              <w:t xml:space="preserve"> по звільненн</w:t>
            </w:r>
            <w:r>
              <w:rPr>
                <w:lang w:val="ru-RU"/>
              </w:rPr>
              <w:t xml:space="preserve">ю </w:t>
            </w:r>
            <w:r>
              <w:rPr/>
              <w:t xml:space="preserve">від плати за соціальне обслуговування  (надання соціальних послуг), затвердженого рішенням </w:t>
            </w:r>
          </w:p>
          <w:p>
            <w:pPr>
              <w:pStyle w:val="Normal"/>
              <w:jc w:val="both"/>
              <w:rPr/>
            </w:pPr>
            <w:r>
              <w:rPr/>
              <w:t>міської ради  від 18 січня 2011 р. № 53-04-</w:t>
            </w:r>
            <w:r>
              <w:rPr>
                <w:lang w:val="en-US"/>
              </w:rPr>
              <w:t>VI</w:t>
            </w:r>
            <w:r>
              <w:rPr/>
              <w:t xml:space="preserve"> та затвердження складу комісії  по звільненню від плати за соціальне обслуговування  (надання соціальних послуг) в новій редакції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21:00Z</dcterms:created>
  <dc:creator>BC</dc:creator>
  <dc:description/>
  <cp:keywords/>
  <dc:language>en-US</dc:language>
  <cp:lastModifiedBy>user01</cp:lastModifiedBy>
  <cp:lastPrinted>2013-03-18T10:17:00Z</cp:lastPrinted>
  <dcterms:modified xsi:type="dcterms:W3CDTF">2013-03-18T08:23:00Z</dcterms:modified>
  <cp:revision>3</cp:revision>
  <dc:subject/>
  <dc:title>Проект</dc:title>
</cp:coreProperties>
</file>