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396148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5 березня  2012 р.                                                                                              № 2-10-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друг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п.8, ст. 59 та п.4, 5, 9 ст.46 Закону України „Про місцеве самоврядування в Україні”, Регламенту  Білоцерківської міської ради VІ скликання зі змінами та доповненн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кликати пленарне засідання  двадцять другої  сесії  Білоцерківської міської ради VІ скликання 06 березня  2012 року о 10 год. у великій    залі міської ради (вул. Ярослава 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розроблення проекту  внесення змін до генерального плану міста Біла Церква та викладення додатку 2 рішення Білоцерківської міської ради  від 28 жовтня 2010р. № 1362 «Про деякі питання щодо Програми розробки містобудівної документації для викорис - тання територіальною громадою м. Біла Церква на період 2010-2014 рр.» в новій редакції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22:00Z</dcterms:created>
  <dc:creator>BC</dc:creator>
  <dc:description/>
  <cp:keywords/>
  <dc:language>en-US</dc:language>
  <cp:lastModifiedBy>Lubov</cp:lastModifiedBy>
  <cp:lastPrinted>2011-11-20T14:29:00Z</cp:lastPrinted>
  <dcterms:modified xsi:type="dcterms:W3CDTF">2011-12-04T14:22:00Z</dcterms:modified>
  <cp:revision>2</cp:revision>
  <dc:subject/>
  <dc:title>Проект</dc:title>
</cp:coreProperties>
</file>