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47784807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ід  06 квітня  2012 р.                           м. Біла Церква                                    № 43 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aps/>
        </w:rPr>
      </w:pPr>
      <w:r>
        <w:rPr/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о виділення коштів</w:t>
      </w:r>
    </w:p>
    <w:p>
      <w:pPr>
        <w:pStyle w:val="Normal"/>
        <w:jc w:val="both"/>
        <w:rPr/>
      </w:pPr>
      <w:r>
        <w:rPr/>
        <w:t>по  програмі  „Турбота”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TextBodyIndent"/>
        <w:ind w:left="0" w:firstLine="283"/>
        <w:jc w:val="both"/>
        <w:rPr/>
      </w:pPr>
      <w:r>
        <w:rPr/>
        <w:t xml:space="preserve">          </w:t>
      </w:r>
      <w:r>
        <w:rPr/>
        <w:t>Усвідомлюючи  великий  вклад  ліквідаторів аварії  на  ЧАЕС,  які  у 1986 році  ціною  власного здоров’я  захистили  людство  від  страшної  біди, з нагоди  відзначення  26-ї  річниці  Чорнобильської  катастрофи  та  відповідно  до  пункту 13 частини 4  статті  42 Закону України «Про місцеве самоврядування в Україні»,  рішення Білоцерківської міської ради від 29.12.2010 року № 22-03-</w:t>
      </w:r>
      <w:r>
        <w:rPr>
          <w:lang w:val="en-US"/>
        </w:rPr>
        <w:t>VI</w:t>
      </w:r>
      <w:r>
        <w:rPr/>
        <w:t xml:space="preserve"> «Про міську комплексну програму «Турбота» на 2011-2015 роки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Виділити кошти з міського бюджету по програмі «Турбота» в розмірі 1200 (одна тисяча двісті) гривень на придбання квітів у вигляді  гірлянди для покладання до пам’ятника «Дзвін Чорнобил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Начальнику  міського фінансового  управління міської ради (Терещук  С.Г.) профінансувати  управління  соціального  захисту   населення   на  суму  1200 (одна тисяча двісті)  гривень  для подальшого перерахування  за  призначення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Міський  голова                                                                     В.П. Савч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1:01:00Z</dcterms:created>
  <dc:creator>Lubov</dc:creator>
  <dc:description/>
  <cp:keywords/>
  <dc:language>en-US</dc:language>
  <cp:lastModifiedBy>Lubov</cp:lastModifiedBy>
  <cp:lastPrinted>2012-01-03T11:25:00Z</cp:lastPrinted>
  <dcterms:modified xsi:type="dcterms:W3CDTF">2012-01-08T14:10:00Z</dcterms:modified>
  <cp:revision>4</cp:revision>
  <dc:subject/>
  <dc:title>        </dc:title>
</cp:coreProperties>
</file>