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2706864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12 квітня  2012 р.                           м. Біла Церква                                    № 47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ідповідно  до Закону України «Про місцеве самоврядування в Україні»,  п.47  Переліку видів діяльності, що належать до природоохоронних заходів, затверджених  постановою Кабінету Міністрів України від 17 вересня 1996 року №1147, Положення про міський фонд охорони навколишнього природного середовища, затвердженого рішенням  міської ради від 27 березня  2008 року  № 664 (із змінами), п. 3.1 розділу 5 Комплексної програми охорони довкілля в місті Біла Церква на період 2012-2015роки, затвердженої рішенням міської ради від 24 листопада 2011 р.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чальнику відділу бухгалтерії  – головному бухгалтеру виконавчого комітету міської ради (Копаниці В.Г.) перерахувати із міського фонду охорони навколишнього природного середовища 19000,0 (дев’ятнадцять тисяч) гривень 00 коп. товариству з обмеженою відповідальністю «Білоцерківське шляхово-експлуатаційне управління» на               р/р 26004242442 ПАТ «Райффайзен Банк Аваль», МФО 380805, код 34018864  за поставку зелених насаджень (віком до 1 року) для озеленення території міста та прибережної смуги річки Рось, район міського центрального пляж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44:00Z</dcterms:created>
  <dc:creator>IRINA</dc:creator>
  <dc:description/>
  <cp:keywords/>
  <dc:language>en-US</dc:language>
  <cp:lastModifiedBy>Lubov</cp:lastModifiedBy>
  <cp:lastPrinted>2012-01-11T15:23:00Z</cp:lastPrinted>
  <dcterms:modified xsi:type="dcterms:W3CDTF">2012-01-16T12:04:00Z</dcterms:modified>
  <cp:revision>3</cp:revision>
  <dc:subject/>
  <dc:title>Про виділення коштів із</dc:title>
</cp:coreProperties>
</file>