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434023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>від  12 квітня  2012 р.                           м. Біла Церква                                    № 48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/>
      </w:pPr>
      <w:r>
        <w:rPr>
          <w:lang w:val="uk-UA"/>
        </w:rPr>
        <w:t xml:space="preserve">програмі підтримки сім’ї,  протидії торгівл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людьми, забезпечення гендерної рівності 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заяви громадян, які опинилися у складних життєвих обставинах і знаходяться під соціальним супроводом Білоцерківського міського центру соціальних служб для сім’ї, дітей та молоді, з проханням надання грошової допомоги, зважаючи на їх складні життєві обставини та недостатні матеріально-побутові умови (заяви додаються) та пропозиції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Білоцерківського міського центру соціальних служб для сім’ї, дітей та молоді (протокол  № 2 від 04 квітня 2012 року додається), відповідно до пункту 13 частини 4 статті 42 Закону 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 № 58-05-</w:t>
      </w:r>
      <w:r>
        <w:rPr>
          <w:lang w:val="en-US"/>
        </w:rPr>
        <w:t>V</w:t>
      </w:r>
      <w:r>
        <w:rPr>
          <w:lang w:val="uk-UA"/>
        </w:rPr>
        <w:t>І від 31 січня 2011 року, Положення про порядок надання матеріальної допомоги  сім'ям та особам з числа молоді, які опинилися у складних життєвих обставинах і знаходяться  під соціальним супроводом  Білоцерківського  міського  центру  соціальних  служб  для  сім’ї,  дітей та молоді, затвердженого рішенням  Білоцерківської  міської  ради  від 25 травня 2011 року  № 192-09-</w:t>
      </w:r>
      <w:r>
        <w:rPr>
          <w:lang w:val="en-US"/>
        </w:rPr>
        <w:t>V</w:t>
      </w:r>
      <w:r>
        <w:rPr>
          <w:lang w:val="uk-UA"/>
        </w:rPr>
        <w:t>І,-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>1. Надати разову матеріальну допомогу сім'ям та особі з числа дітей сиріт та дітей позбавленого батьківського піклування, які перебувають  під соціальним супроводом Білоцерківського міського центру соціальних служб для сім’ї, дітей та молоді, як ті, що 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 розмірі 500 (п’ятсот) гривень;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Ковтонюк Вікторії Вікторівні; 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Служавій Наталії Іванівн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Рябенко  Наталії Валеріївні;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Драбику Григорію Степановичу; 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Оверченко Наталії Олексіївні; 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Баранову Анатолію Петровичу;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Буханець Людмилі Василівні;  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Калугіній Тетяні Валентинівні; 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в розмірі 300(триста) гривень:</w:t>
      </w:r>
    </w:p>
    <w:p>
      <w:pPr>
        <w:pStyle w:val="Normal"/>
        <w:ind w:left="18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азновій  Олені Валентинівні.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2.Начальнику міського фінансового управління міської ради (Терещук С.Г.) профінансувати Білоцерківський міський центр соціальних служб для сім’ї, дітей та молоді в сумі 4300 (чотири тисячі триста) гривень для виплати грошової допомоги вищезазначеним громадянам в межах асигнувань, передбачених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 xml:space="preserve">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45:00Z</dcterms:created>
  <dc:creator>Lubov</dc:creator>
  <dc:description/>
  <cp:keywords/>
  <dc:language>en-US</dc:language>
  <cp:lastModifiedBy>Lubov</cp:lastModifiedBy>
  <cp:lastPrinted>2012-01-08T17:36:00Z</cp:lastPrinted>
  <dcterms:modified xsi:type="dcterms:W3CDTF">2012-01-16T12:04:00Z</dcterms:modified>
  <cp:revision>3</cp:revision>
  <dc:subject/>
  <dc:title>Про виділення коштів по міській комплексній </dc:title>
</cp:coreProperties>
</file>