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490750616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ід  13 квітня  2012 р.                           м. Біла Церква                                    № 49 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о виділення коштів</w:t>
      </w:r>
    </w:p>
    <w:p>
      <w:pPr>
        <w:pStyle w:val="Normal"/>
        <w:rPr/>
      </w:pPr>
      <w:r>
        <w:rPr/>
        <w:t>по програмі "Турбота”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Відповідно  до  пункту 13  частини 4 статті  42  Закону України «Про місцеве  самоврядування в Україні», керуючись рішенням Білоцерківської міської ради від 29.12.2010 року № 22-03-</w:t>
      </w:r>
      <w:r>
        <w:rPr>
          <w:lang w:val="en-US"/>
        </w:rPr>
        <w:t>VI</w:t>
      </w:r>
      <w:r>
        <w:rPr/>
        <w:t xml:space="preserve"> «Про міську комплексну програму «Турбота» на 2011-2015 роки»:</w:t>
      </w:r>
    </w:p>
    <w:p>
      <w:pPr>
        <w:pStyle w:val="Normal"/>
        <w:ind w:left="540" w:hanging="0"/>
        <w:rPr/>
      </w:pPr>
      <w:r>
        <w:rPr/>
      </w:r>
    </w:p>
    <w:p>
      <w:pPr>
        <w:pStyle w:val="2"/>
        <w:spacing w:lineRule="auto" w:line="240"/>
        <w:jc w:val="both"/>
        <w:rPr/>
      </w:pPr>
      <w:r>
        <w:rPr/>
        <w:t xml:space="preserve">            </w:t>
      </w:r>
      <w:r>
        <w:rPr/>
        <w:t>1. Управлінню соціального захисту населення Білоцерківської міської ради  здійснити за рахунок коштів міського  бюджету  по  програмі "Турбота"  передплату на період з 01 травня по 31 грудня 2012 року  періодичного видання – газети «Час Київщини» для  малозабезпечених пенсіонерів,  інвалідів, ветеранів війни та багатодітних сімей на загальну суму 15 132 (п'ятнадцять  тисяч сто тридцять дві)  гривні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2"/>
        <w:spacing w:lineRule="auto" w:line="240"/>
        <w:jc w:val="both"/>
        <w:rPr/>
      </w:pPr>
      <w:r>
        <w:rPr/>
        <w:t xml:space="preserve">            </w:t>
      </w:r>
      <w:r>
        <w:rPr/>
        <w:t>2. Начальнику міського фінансового  управління міської ради ( Терещук С. Г.) профінансувати управління соціального  захисту населення  на суму 15 132 (п'ятнадцять  тисяч сто тридцять дві)   гривні ( в тому числі за приймання передплати – 2 652 грн.)  для подальшого перерахування за призначенням.</w:t>
      </w:r>
    </w:p>
    <w:p>
      <w:pPr>
        <w:pStyle w:val="2"/>
        <w:spacing w:lineRule="auto" w:line="2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>В.П.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11:33:00Z</dcterms:created>
  <dc:creator>user</dc:creator>
  <dc:description/>
  <cp:keywords/>
  <dc:language>en-US</dc:language>
  <cp:lastModifiedBy>Lubov</cp:lastModifiedBy>
  <cp:lastPrinted>2012-01-10T11:30:00Z</cp:lastPrinted>
  <dcterms:modified xsi:type="dcterms:W3CDTF">2012-01-16T12:05:00Z</dcterms:modified>
  <cp:revision>3</cp:revision>
  <dc:subject/>
  <dc:title>Про виділення коштів</dc:title>
</cp:coreProperties>
</file>