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283947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  17 квітня 2012  р.                           м. Біла Церква                                    № 50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ідповідно  до  Закону України «Про місцеве самоврядування в Україні»,  п.2   Переліку видів діяльності, що належать до природоохоронних заходів, затверджених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 (із змінами), п.1.2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99956,0 (дев’яносто дев’ять тисяч дев’ятсот п’ятдесят шість)  гривень 00 коп. товариству з обмеженою відповідальністю «Люпекс» на  р/р 26001050600139 в КБ «Приватбанк» м. Дніпропетровськ,  МФО 305299, код 20009813 за придбане технологічне обладнання для заміни такого, що використало свої технічні можливості на комунальних каналізаційних системах КП БМР «Білоцерківводокан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</w:t>
        <w:tab/>
        <w:tab/>
        <w:tab/>
        <w:t xml:space="preserve">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5:00Z</dcterms:created>
  <dc:creator>IRINA</dc:creator>
  <dc:description/>
  <cp:keywords/>
  <dc:language>en-US</dc:language>
  <cp:lastModifiedBy>Lubov</cp:lastModifiedBy>
  <cp:lastPrinted>2012-01-17T14:41:00Z</cp:lastPrinted>
  <dcterms:modified xsi:type="dcterms:W3CDTF">2012-02-01T11:48:00Z</dcterms:modified>
  <cp:revision>3</cp:revision>
  <dc:subject/>
  <dc:title>Про виділення коштів із</dc:title>
</cp:coreProperties>
</file>