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927986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ід  23 квітня 2012  р.                           м. Біла Церква                                    № 52 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о  виділення  коштів  </w:t>
      </w:r>
    </w:p>
    <w:p>
      <w:pPr>
        <w:pStyle w:val="Normal"/>
        <w:jc w:val="both"/>
        <w:rPr/>
      </w:pPr>
      <w:r>
        <w:rPr/>
        <w:t>з  благодійного  рахунк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Усвідомлюючи  великий  вклад учасників ліквідації аварії  на  Чорнобильській АЕС,  які  у 1986 році  ціною  власного здоров’я  захистили  людство  від  страшної  біди, з нагоди  відзначення  26-ї  річниці  Чорнобильської  катастрофи  та  відповідно  до  пункту 13 частини 4  статті  42  Закону України «Про місцеве самоврядування в Україні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 Виділити   кошти з благодійного рахунку для  надання грошової допомоги  по </w:t>
      </w:r>
      <w:r>
        <w:rPr>
          <w:lang w:val="ru-RU"/>
        </w:rPr>
        <w:t>100</w:t>
      </w:r>
      <w:r>
        <w:rPr/>
        <w:t xml:space="preserve"> (</w:t>
      </w:r>
      <w:r>
        <w:rPr>
          <w:lang w:val="en-US"/>
        </w:rPr>
        <w:t>c</w:t>
      </w:r>
      <w:r>
        <w:rPr/>
        <w:t>то)  гривень учасникам ліквідації аварії на Чорнобильській АЕС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 xml:space="preserve">Безуглій Валентині Лікандрівні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Буйді Олександрі Федосіївні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Васьківському Миколі Василь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Дрощинському Миколі Григор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 xml:space="preserve">Животовському Валерію Олексійовичу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Іванченку Анатолію Василь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Калакуцькому Миколі Миколай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Карпенку Василю Марк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Махлай Миколі Захар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Митрошину Володимиру Як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 xml:space="preserve">Мудренок Миколі Володимировичу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Пелиху Анатолію Іван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Потапенко Миколі Іван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Саханді Віктору Михайл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Тихоненку Миколі Тихон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Троценку Юрію Артем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Трусь Григорію Іван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Щербині Валентину Як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Шлапацькому Миколі Івановичу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Кулігіну Володимиру Йосипови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Виділити кошти з благодійного рахунку в розмірі 350 ( триста п</w:t>
      </w:r>
      <w:r>
        <w:rPr>
          <w:lang w:val="en-US"/>
        </w:rPr>
        <w:t>’</w:t>
      </w:r>
      <w:r>
        <w:rPr/>
        <w:t>ятдесят) гривень на придбання квіткової продукції для вручення учасникам ліквідації наслідків аварії на Чорнобильській АЕС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равлінню  соціального  захисту  населення Білоцерківської міської ради </w:t>
      </w:r>
    </w:p>
    <w:p>
      <w:pPr>
        <w:pStyle w:val="Normal"/>
        <w:jc w:val="both"/>
        <w:rPr/>
      </w:pPr>
      <w:r>
        <w:rPr/>
        <w:t>(Мельніченко Г.Б.)   перерахувати  з  рахунку „Суми за  дорученням” кошти  в  сумі 2 </w:t>
      </w:r>
      <w:r>
        <w:rPr>
          <w:lang w:val="ru-RU"/>
        </w:rPr>
        <w:t>3</w:t>
      </w:r>
      <w:r>
        <w:rPr/>
        <w:t>5</w:t>
      </w:r>
      <w:r>
        <w:rPr>
          <w:lang w:val="ru-RU"/>
        </w:rPr>
        <w:t>4</w:t>
      </w:r>
      <w:r>
        <w:rPr/>
        <w:t xml:space="preserve">  (дві тисячі триста п</w:t>
      </w:r>
      <w:r>
        <w:rPr>
          <w:lang w:val="ru-RU"/>
        </w:rPr>
        <w:t>’</w:t>
      </w:r>
      <w:r>
        <w:rPr/>
        <w:t>ятдесят чотири) гривні, 66 коп.(  в тому числі касове обслуговування  0,19 % - 4 грн., 66 коп.) для вшанування  вище зазначених громадя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</w:t>
        <w:tab/>
        <w:tab/>
        <w:tab/>
        <w:tab/>
        <w:tab/>
        <w:tab/>
        <w:t xml:space="preserve">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9:00Z</dcterms:created>
  <dc:creator>Lubov</dc:creator>
  <dc:description/>
  <cp:keywords/>
  <dc:language>en-US</dc:language>
  <cp:lastModifiedBy>Lubov</cp:lastModifiedBy>
  <cp:lastPrinted>2012-01-22T10:02:00Z</cp:lastPrinted>
  <dcterms:modified xsi:type="dcterms:W3CDTF">2012-02-01T11:58:00Z</dcterms:modified>
  <cp:revision>4</cp:revision>
  <dc:subject/>
  <dc:title>Про  виділення  коштів  </dc:title>
</cp:coreProperties>
</file>