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893341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12  квітня 2013 р.                                                                                              № 2-09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орок перш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орок першої   сесії Білоцерківської міської ради VІ скликання 25 квітня 2013 року  о 10 год. у великій залі міської ради  (вул.Ярослава Мудрого, 15) з  порядком денним: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інформацію прокурора міста Біла Церква та інформацію начальника Білоцерків -ського  міського відділу  ( з обслуговування м.Біла Церква та Білоцерківського району) Головного управління  МВС України в Київській област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виконання  у першому кварталі 2013 року Програми профілактики та протидії злочинності  та правопорушенням в м.Біла Церква  на 2012-2015 роки, затвердженої рішенням міської ради від 21 червня  2012 року № 642-27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оформлення правовстановлюючих документів на земельні ділянки юридичним  особам та  фізичним особам-підприємця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годження звіту з експертної  грошової оцінки  та передачі  земельної ділянки несільськогосподарського  призначення шляхом продажу  у власність  фізичній особі-підприємцю  </w:t>
            </w:r>
            <w:r>
              <w:rPr>
                <w:rFonts w:cs="Times New Roman CYR" w:ascii="Times New Roman CYR" w:hAnsi="Times New Roman CYR"/>
                <w:bCs/>
                <w:iCs/>
              </w:rPr>
              <w:t>Зюкіній Галині Миколаївн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годження звіту з експертної  грошової оцінки  та передачі  земельної ділянки несільськогосподарського  призначення шляхом продажу  у власність  приватному підприємству кафе «АЛТЕЯ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годження звіту з експертної  грошової оцінки та передачі  земельної ділянки несільськогосподарського  призначення шляхом продажу  у власність  приватному підприємству «Автошкола  «Круї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годження звіту з експертної  грошової оцінки та передачі  земельної ділянки несільськогосподарського  призначення шляхом продажу  у власність  фізичній особі-підприємцю  </w:t>
            </w:r>
            <w:r>
              <w:rPr>
                <w:rFonts w:cs="Times New Roman CYR" w:ascii="Times New Roman CYR" w:hAnsi="Times New Roman CYR"/>
                <w:bCs/>
                <w:iCs/>
              </w:rPr>
              <w:t>Литвинському Володимиру Са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szCs w:val="24"/>
              </w:rPr>
            </w:pPr>
            <w:r>
              <w:rPr/>
              <w:t xml:space="preserve">Про оформлення правовстановлюючих  документів на земельні ділянки 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>Про звернення до Кабінету Міністрів України щодо безоплатної передачі корпоративних прав держави в статутному капіталі ПАТ «Білоцерківський завод гумових технічних виробів» до комунальної власності територіальної громади міста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зайнятості населення м.Біла Церква на 2013-2017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 внесення змін до плану діяльності Білоцерківської міської ради з підготовки проектів регуляторних актів на 2013 рік,  затвердженого рішенням міської ради від 21 листопада 2012 року №775-3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деякі питання надання адміністративних послуг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опозицію передачі об’єкта централізованого теплопостачання в концесію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мін і доповнень до Положення про комунальну установу Білоцерківської міської ради «Інспекція з благоустрою міста Біла Церква», затвердженого рішенням міської ради від 27 березня 2008 року №7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мін і доповнень до Статуту комунального підприємства Білоцерків -ської міської ради «Спецкомбінат з надання ритуальних послуг» (нова редакція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ро внесення змін до міської комплексної програми «Турбота» на 2011-2015 роки, затвердженої рішенням міської ради від 29 грудня 2010 року  № 22-03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 від 17 грудня 2010 р.  № 07-02-</w:t>
            </w:r>
            <w:r>
              <w:rPr>
                <w:lang w:val="en-US"/>
              </w:rPr>
              <w:t>VI</w:t>
            </w:r>
            <w:r>
              <w:rPr/>
              <w:t xml:space="preserve"> «Про </w:t>
            </w:r>
          </w:p>
          <w:p>
            <w:pPr>
              <w:pStyle w:val="Normal"/>
              <w:rPr/>
            </w:pPr>
            <w:r>
              <w:rPr/>
              <w:t xml:space="preserve">утворення постійних  комісій  ради,  затвердження їх  складу та обрання </w:t>
            </w:r>
          </w:p>
          <w:p>
            <w:pPr>
              <w:pStyle w:val="Normal"/>
              <w:rPr/>
            </w:pPr>
            <w:r>
              <w:rPr/>
              <w:t>голів комісій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 від 17 грудня 2010 р.  № 07-02-</w:t>
            </w:r>
            <w:r>
              <w:rPr>
                <w:lang w:val="en-US"/>
              </w:rPr>
              <w:t>VI</w:t>
            </w:r>
            <w:r>
              <w:rPr/>
              <w:t xml:space="preserve"> «Про </w:t>
            </w:r>
          </w:p>
          <w:p>
            <w:pPr>
              <w:pStyle w:val="Normal"/>
              <w:rPr/>
            </w:pPr>
            <w:r>
              <w:rPr/>
              <w:t xml:space="preserve">утворення постійних  комісій  ради,  затвердження їх  складу та обрання </w:t>
            </w:r>
          </w:p>
          <w:p>
            <w:pPr>
              <w:pStyle w:val="Normal"/>
              <w:rPr/>
            </w:pPr>
            <w:r>
              <w:rPr/>
              <w:t>голів комісій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9:00Z</dcterms:created>
  <dc:creator>BC</dc:creator>
  <dc:description/>
  <cp:keywords/>
  <dc:language>en-US</dc:language>
  <cp:lastModifiedBy>Наташа</cp:lastModifiedBy>
  <cp:lastPrinted>2013-03-18T10:17:00Z</cp:lastPrinted>
  <dcterms:modified xsi:type="dcterms:W3CDTF">2013-04-15T09:39:00Z</dcterms:modified>
  <cp:revision>2</cp:revision>
  <dc:subject/>
  <dc:title>Проект</dc:title>
</cp:coreProperties>
</file>