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489425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2 квітня  2012 р.                                                                                              № 2-10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четвер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  <w:t xml:space="preserve">          </w:t>
      </w:r>
      <w:r>
        <w:rPr/>
        <w:t>Відповідно до п.8, ст. 59 та п.4, 5 ст. 46 Закону України „Про місцеве самоврядування в Україні”, Регламенту міської ради зі змінами та доповненнями:</w:t>
      </w:r>
    </w:p>
    <w:p>
      <w:pPr>
        <w:pStyle w:val="Normal"/>
        <w:rPr/>
      </w:pPr>
      <w:r>
        <w:rPr/>
        <w:t xml:space="preserve">         </w:t>
      </w:r>
      <w:r>
        <w:rPr/>
        <w:t>скликати пленарне засідання  двадцять четвертої  сесії  Білоцерківської міської ради VІ скликання 12 квітня  2012 року о 10 год. у великій    залі міської ради (вул. Ярослава  Мудрого, 15) з порядком денним: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79"/>
        <w:gridCol w:w="12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Звіт директора комунального підприємства Білоцерківської міської ради «Білоцерківський парк культури та відпочинку ім.Т.Г.Шевченка» Хоменка М.І.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Звіт управління комунальної власності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технічної документацій із землеустрою 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проекту землеустрою щодо відведення земельної  ділянки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 проектів землеустрою щодо відведення земельних  ділянок у власність, цільове призначення яких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виготовлення звітів про експертні грошові 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технічної документацій із землеустрою щодо складання документів, що  посвідчують право на оренду земельних ділянок та передача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Ткачу Василю Пилип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вільнення від сплати земельного подат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оформлення правовстановлюючих 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 управління  комунальної власності Білоцерківської міської ради на баланс виконавчого комітету  Білоцерківської міської ради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Білоцерківської міської ради «Білоцерківводоканал» на баланс управління  комунальної власності Білоцерківської міської ради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«Білоцерківський вантажний авіаційний комплекс» на баланс управління  комунальної власності Білоцерківської міської ради основних засоб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 на передачу основних засобів недіючої насосної станції, розташованої на території державного дендрологічного парку «Олександрія» НАН України, з комунальної власності територіальної громади міста Біла Церква до державної власності державного дендрологічного парку «Олександрія» НАН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Умов конкурсу з передачі  в концесію цілісного майнового комплексу комунального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забезпечення населення м.Біла Церква якісною питною водою в достатній кількості на 2012-2020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ліміту використання води та відведення стічних вод абонентам м.Біла Церква на 2012 рік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мін і доповнень до Статутів комунальних підприємств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ня Білоцерківської міської ради від 28 грудня 2011 року                 № 446 «Про внесення  змін та доповнень  до рішення Білоцерківської міської ради  від 19 липня 2006 року №62  «Про  створення цільового фонду Білоцерківської міської рад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оповнення статутного капіталу Комунального підприємства Білоцерківської міської ради «Білоцерківтепломережа» та про внесення змін та доповнень до Статут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няття з балансу комунального підприємства Білоцерківської міської ради житлово-експлуатаційної контори № 6 одноповерхових житлових будинк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згоди на прийняття у комунальну власність територіальної громади міста Біла Церква безоплатно зовнішніх теплових мереж від товариства з обмеженою відповідальністю «Будівельно-інвестиційна компанія «Опора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іх газопроводів та споруд до житлового будинку по пров. Ковальському,14 у місті Біла Церква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лану діяльності Білоцерківської міської ради з підготовки проектів регуляторних актів на 2012 рік затвердженого рішенням міської ради  від 24 листопада 2011 року № 402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оповнення до Статуту Білоцерківської міської лікарні №1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оповнення до Статуту Білоцерківської міської дитячої полікліні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Про організацію забезпечення населення, постраждалого внаслідок Чорнобильської катастрофи, безоплатними ліками за рецептами лікарів у разі амбулаторного лік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міської програми оздоровлення та відпочинку дітей в 2012 році, затвердженої рішенням міської ради від 24.11.2011р. № 391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міської ради від 18 серпня 2011 року № 266-11-</w:t>
            </w:r>
            <w:r>
              <w:rPr>
                <w:lang w:val="en-US"/>
              </w:rPr>
              <w:t>VI</w:t>
            </w:r>
            <w:r>
              <w:rPr/>
              <w:t xml:space="preserve">  «Про визначення місць, вільних від продажу пива (крім безалкогольного), алкогольних, слабоалкогольних напоїв, тютюнових виробів на території міста Біла Церкв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розміру фактичних витрат на копіювання або друк документів, що надаються за запитом на інформацію, розпорядником якої є Білоцерківська міська рада та її виконавчий комітет, та Порядку відшкодування цих витрат</w:t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35:00Z</dcterms:created>
  <dc:creator>BC</dc:creator>
  <dc:description/>
  <cp:keywords/>
  <dc:language>en-US</dc:language>
  <cp:lastModifiedBy>Наташа</cp:lastModifiedBy>
  <cp:lastPrinted>2012-01-01T17:03:00Z</cp:lastPrinted>
  <dcterms:modified xsi:type="dcterms:W3CDTF">2012-04-03T12:32:00Z</dcterms:modified>
  <cp:revision>3</cp:revision>
  <dc:subject/>
  <dc:title>Проект</dc:title>
</cp:coreProperties>
</file>