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971717543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від  27 квітня 2012  р.                           м. Біла Церква                                    № 54 Р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Про  виділення  коштів  </w:t>
      </w:r>
    </w:p>
    <w:p>
      <w:pPr>
        <w:pStyle w:val="Normal"/>
        <w:jc w:val="both"/>
        <w:rPr/>
      </w:pPr>
      <w:r>
        <w:rPr/>
        <w:t>з  благодійного  рахунк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 xml:space="preserve">           </w:t>
      </w:r>
      <w:r>
        <w:rPr/>
        <w:t>Відзначаючи  67 річницю Перемоги у Великій Вітчизняній війні 1941 – 1945 років, на виконання міських заходів по святкуванню Дня Перемоги, відповідно до пункту 13  частини 4 статті  42 Закону України „Про місцеве  самоврядування в Україні”: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Виділити кошти з благодійного рахунку для привітання з Днем Перемоги у Великій Вітчизняній  війні 1941-1945 р.р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 розмірі 500 (п’ятсот) гривень:</w:t>
      </w:r>
    </w:p>
    <w:p>
      <w:pPr>
        <w:pStyle w:val="Normal"/>
        <w:jc w:val="both"/>
        <w:rPr/>
      </w:pPr>
      <w:r>
        <w:rPr/>
        <w:t>1.1.  Бабичу Василю Петровичу - кавалеру  4-х  медалей  «За   Відвагу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в розмірі 300 (триста) гривень:</w:t>
      </w:r>
    </w:p>
    <w:p>
      <w:pPr>
        <w:pStyle w:val="Normal"/>
        <w:jc w:val="both"/>
        <w:rPr/>
      </w:pPr>
      <w:r>
        <w:rPr/>
        <w:t>1.2. Ненашевій Валентині Дмитрівні – визволителю міста Біла Церк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 На  закупівлю квітів для привітання  вищеназваних  громадян  виділити  кошти з благодійного рахунку  в  розмірі  200  (двісті) гривень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Управлінню  соціального  захисту  населення міської ради (Мельніченко Г.Б.)   перерахувати  з  рахунку „Суми за  дорученням” кошти  в  сумі  1001 (одна тисяча одна) гривня 90 копійок (в тому числі касове обслуговування  0,19 % - 01 грн. 90 коп.) для привітання  вище зазначених громадя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 голова</w:t>
        <w:tab/>
        <w:tab/>
        <w:tab/>
        <w:tab/>
        <w:tab/>
        <w:tab/>
        <w:t>В.П. Савч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2:00Z</dcterms:created>
  <dc:creator>Lubov</dc:creator>
  <dc:description/>
  <cp:keywords/>
  <dc:language>en-US</dc:language>
  <cp:lastModifiedBy>Lubov</cp:lastModifiedBy>
  <cp:lastPrinted>2012-01-25T12:41:00Z</cp:lastPrinted>
  <dcterms:modified xsi:type="dcterms:W3CDTF">2012-02-01T12:00:00Z</dcterms:modified>
  <cp:revision>3</cp:revision>
  <dc:subject/>
  <dc:title>Про  виділення  коштів  </dc:title>
</cp:coreProperties>
</file>