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974989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04 травня  2012 р.                                                                                              № 2-10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двадцять п’ятої 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ідповідно до п.8, ст. 59 та п.4, 5 ст. 46 Закону України „Про місцеве самоврядування в Україні”, Регламенту міської ради зі змінами та доповненнями:</w:t>
      </w:r>
    </w:p>
    <w:p>
      <w:pPr>
        <w:pStyle w:val="Normal"/>
        <w:rPr/>
      </w:pPr>
      <w:r>
        <w:rPr/>
        <w:t xml:space="preserve">         </w:t>
      </w:r>
      <w:r>
        <w:rPr/>
        <w:t>скликати пленарне засідання  двадцять п’ятої  сесії  Білоцерківської міської ради VІ скликання 17 травня  2012 року о 10 год. у великій    залі міської ради (вул. Ярослава  Мудрого, 15) з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інформацію прокурора міста Біла Церква та інформацію начальника Білоцерків- ського міського відділу Головного управління МВС України в Київській області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грами профілактики та протидії злочинності та правопорушенням  в м.Біла Церква  на 2012 -2015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звіту  про виконання бюджету м.Біла Церква за 1 квартал 2012 ро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28.12.2011р. № 408-17-</w:t>
            </w:r>
            <w:r>
              <w:rPr>
                <w:lang w:val="en-US"/>
              </w:rPr>
              <w:t>V</w:t>
            </w:r>
            <w:r>
              <w:rPr/>
              <w:t>І «Про бюджет м.Біла Церква на 2012 рі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скасування підпунктів  рішень міської ради та виконавчого комітету, припинення дії договорів оренди землі, внесення змін в підпункти рішень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ів  на розробку технічних документацій із  землеустрою щодо складання документів, що посвідчують право на оренду земельних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роведення робіт з виготовлення звітів про експертні грошові оцінки земельних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екту землеустрою щодо відведення земельної ділянки в постійне користування та передачі земельної ділянки в постійне користува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технічних документацій із землеустрою щодо складання документів, що посвідчують  право на оренду земельних ділянок та передача земельних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оновлення договорів оренди земл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укладання договорів на встановлення особистих строкових сервітут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експертної грошової оцінки та передачі земельної ділянки несільсько- господарського призначення шляхом продажу у власність Приватному науково-техніч - ному підприємству «Ефект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оформлення правовстановлюючих документів на земельні ділянки громадяна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грами забезпечення пожежної безпеки будинків підвищеної поверховості м.Біла Церква на 2012-2015 роки «Безпечне житло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тимчасове Положення щодо  по</w:t>
            </w:r>
            <w:r>
              <w:rPr>
                <w:bCs/>
              </w:rPr>
              <w:t>рядку розміщення телекомунікаційних мереж, мереж зв’язку  та іншого слабкострумового обладнання в житлових будинках комунальної власності територіальної громади міста Біла Церк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 організаційні заходи реформування житлово-комунального господарства  міста Біла Церква на 2012 рі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 передавального акту комунального підприємства Білоцерківської міської ради житлово-експлуатаційної контори №2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 передавального акту комунального підприємства Білоцерківської міської ради житлово-експлуатаційної контори №4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 передавальних актів комунальних підприємств Білоцерківської міської ради житлово-експлуатаційної контори №5 та №8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 передавального акту комунального підприємства Білоцерківської міської ради «Парксервіс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змін і доповнень до Статутів комунальних підприємств та Положення про комунальну установу Білоцерківської міської ради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няття з балансу комунального підприємства Білоцерківської міської ради житлово-експлуатаційної контори №1  одноповерхового житлового буди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інженерних мереж котелень вулиць Фастівська,24а та Фастівська,21а, 21б з балансу комунального підприємства Білоцерківської міської ради «Білоцерківтепломережа» на баланс відповідних організацій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кошторисного розрахунку та вартості безоплатного капітального ремонту житла осіб, що мають право на таку пільг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рішення двадцять шостої  сесії міської ради четвертого скликання від 5 серпня 2005р. №320 «Про надання згоди на прийняття ДП «Білоцерківський завод «Еталон» у власність територіальної громади міста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деякі питання щодо заборони/обмеження продажу пива (крім пива у пластиковій тарі), алкогольних, слабоалкогольних напоїв, вин столових та куріння тютюнових виробів на  території міста Біла Церква на час проведення масових заход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комісію з питань зміни топоніміки міста 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 Статуту Білоцерківської міської централізованої бібліотечної систем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деякі питання діяльності Білоцерківської міської централізованої бібліотечної систем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йменування поліклініки загальної практики – сімейної медицини в комунальний заклад Білоцерківської міської ради «Міський центр первинної медико-санітарної допомоги №1» та затвердження комунального закладу Білоцерківської міської ради  «Міський центр первинної медико-санітарної допомоги №1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створення на базі поліклінічного відділення міської лікарні №1 комунального закладу Білоцерківської міської ради «Міський центр первинної медико-санітарної допомоги №2» та затвердження Статуту  комунального закладу Білоцерківської міської ради  «Міський центр первинної медико-санітарної допомоги №2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на баланс нерухомого майн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Умов конкурсу з передачі в концесію цілісного майнового комплексу комунального підприємства Білоцерківської міської ради «Білоцерківводоканал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 продовження  строку здійснення організаційно-технічної  підготовки об’єкта в концесію  і внесення змін в План заходів  щодо передачі  в концесію цілісного майнового </w:t>
            </w:r>
          </w:p>
          <w:p>
            <w:pPr>
              <w:pStyle w:val="Normal"/>
              <w:rPr/>
            </w:pPr>
            <w:r>
              <w:rPr/>
              <w:t>комплексу комунального підприємства Білоцерківської міської ради «Білоцерківводо - канал», затверджений рішенням міської ради від 29 вересня 2011р. № 317-12-</w:t>
            </w:r>
            <w:r>
              <w:rPr>
                <w:lang w:val="en-US"/>
              </w:rPr>
              <w:t xml:space="preserve">VI 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ереліку об’єктів міської комунальної власності до приватизації шляхом викуп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ереліку об’єктів міської комунальної власності до приватизації шляхом викупу та внесення змін  в попереднє ріше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у на продаж автомобіля ГАЗ 2401, 1974 року випуску, реєстраційний номер 7046 КХА,  двигун  №40221526, кузов № 1203424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79"/>
        <w:gridCol w:w="12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з балансу комунального підприємства Білоцерківської міської ради «Білоцерківводоканал» на баланс управління комунальної власності Білоцерківської міської ради матеріальних цінностей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з балансу комунального підприємства «Білоцерківський вантажний авіаційний комплекс» на баланс управління  комунальної власності Білоцерківської міської ради основних засоб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на передачу основних засобів недіючої насосної станції, розташова- ної на території державного дендрологічного парку «Олександрія» НАН України, з кому- нальної власності територіальної громади міста Біла Церква до державної власності державного дендрологічного парку «Олександрія» НАН Україн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Звіт робочої групи по комунальному підприємству Білоцерківської міської ради «Білоцерківський міський парк культури та відпочинку ім.Т.Г.Шевченка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звіт тимчасової контрольної комісії міської ради для здійснення  контролю за </w:t>
            </w:r>
          </w:p>
          <w:p>
            <w:pPr>
              <w:pStyle w:val="Normal"/>
              <w:rPr/>
            </w:pPr>
            <w:r>
              <w:rPr/>
              <w:t xml:space="preserve">закупівлями товарів, робіт та послуг, які проводяться відділами та управліннями </w:t>
            </w:r>
          </w:p>
          <w:p>
            <w:pPr>
              <w:pStyle w:val="Normal"/>
              <w:rPr/>
            </w:pPr>
            <w:r>
              <w:rPr/>
              <w:t>Білоцерківської міської ради та її виконавчого комітету,  проведенням конкурсів (аукціонів)  за рішенням  Білоцерківської міської ради та виконанням соціальних угод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зміни в штатних розписах окремих відділів Білоцерківської міської ради  </w:t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24:00Z</dcterms:created>
  <dc:creator>BC</dc:creator>
  <dc:description/>
  <cp:keywords/>
  <dc:language>en-US</dc:language>
  <cp:lastModifiedBy>Lubov</cp:lastModifiedBy>
  <cp:lastPrinted>2012-01-01T17:03:00Z</cp:lastPrinted>
  <dcterms:modified xsi:type="dcterms:W3CDTF">2012-02-13T07:25:00Z</dcterms:modified>
  <cp:revision>3</cp:revision>
  <dc:subject/>
  <dc:title>Проект</dc:title>
</cp:coreProperties>
</file>