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7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1017231061" r:id="rId2"/>
        </w:object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РОЗПОРЯДЖЕННЯ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/>
          <w:b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від  03 травня 2012  р.                           м. Біла Церква                                    № 56 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 виділення коштів із</w:t>
      </w:r>
    </w:p>
    <w:p>
      <w:pPr>
        <w:pStyle w:val="Normal"/>
        <w:rPr/>
      </w:pPr>
      <w:r>
        <w:rPr/>
        <w:t>міського фонду охорони</w:t>
      </w:r>
    </w:p>
    <w:p>
      <w:pPr>
        <w:pStyle w:val="Normal"/>
        <w:rPr/>
      </w:pPr>
      <w:r>
        <w:rPr/>
        <w:t>навколишнього природного</w:t>
      </w:r>
    </w:p>
    <w:p>
      <w:pPr>
        <w:pStyle w:val="Normal"/>
        <w:rPr/>
      </w:pPr>
      <w:r>
        <w:rPr/>
        <w:t>середовищ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Відповідно  до  Закону України «Про місцеве самоврядування в Україні»,  п.47 Переліку видів діяльності, що належать до природоохоронних заходів, затвердженого постановою  Кабінету  Міністрів  України  від  17 вересня 1996 року № 1147, Положення про міський фонд охорони навколишнього природного середовища, затвердженого рішенням  міської ради  від 27 березня 2008 року № 664, п. 3.1 розділу 5 Комплексної програми охорони довкілля в місті Біла Церква на період  2012-2015 роки, затвердженої рішенням міської ради від 24 листопада 2011 року № 389-14-</w:t>
      </w:r>
      <w:r>
        <w:rPr>
          <w:lang w:val="en-GB"/>
        </w:rPr>
        <w:t>VI</w:t>
      </w:r>
      <w:r>
        <w:rPr/>
        <w:t>, кошторису надходжень та витрат міського фонду охорони навколишнього природного середовища на 2012 рік.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Начальнику відділу бухгалтерії  – головному бухгалтеру виконавчого комітету міської ради (Копаниці В.Г.) перерахувати із міського фонду охорони навколишнього природного середовища 34940,40 (тридцять чотири тисячі дев’ятсот сорок)  гривень 40 коп. на р/р 26004242442 в ВАТ «Райфайзен Банк Аваль», МФО 380805,  код  за ЄДРПОУ 34018864 товариству з обмеженою відповідальністю «Білоцерківське шляхово-експлуатаційне управління» за виконані роботи по озелененню території міста (висадка зелених насаджень по вулицях Київська та Я.Мудрого в районі залізничного мосту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Міський голова                                                     </w:t>
        <w:tab/>
        <w:tab/>
        <w:t xml:space="preserve">   В.П.Савчу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TM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1"/>
      <w:szCs w:val="21"/>
      <w:lang w:val="ru-RU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1:35:00Z</dcterms:created>
  <dc:creator>IRINA</dc:creator>
  <dc:description/>
  <cp:keywords/>
  <dc:language>en-US</dc:language>
  <cp:lastModifiedBy>Lubov</cp:lastModifiedBy>
  <cp:lastPrinted>2012-02-01T10:55:00Z</cp:lastPrinted>
  <dcterms:modified xsi:type="dcterms:W3CDTF">2012-02-01T12:01:00Z</dcterms:modified>
  <cp:revision>3</cp:revision>
  <dc:subject/>
  <dc:title>Про виділення коштів із</dc:title>
</cp:coreProperties>
</file>