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922414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15 травня 2012 року </w:t>
        <w:tab/>
        <w:tab/>
        <w:tab/>
        <w:t>м. Біла Церква</w:t>
        <w:tab/>
        <w:tab/>
        <w:tab/>
        <w:tab/>
        <w:t>№65 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>з благодійного рахунку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В зв‘язку зі смертю потерпілого від Чорнобильської катастрофи (інвалід 1 групи, категорія 1) Стасюка Анатолія Остаповича, відповідно до пункту 13  частини 4 статті  42 Закону України „Про місцеве  самоврядування  в Україні”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иділити кошти з благодійного рахунку в  розмірі 4 934  (чотири тисячі дев’ятсот тридцять чотири) гривні для надання грошової допомоги вдові потерпілого від Чорнобильської катастрофи – Стасюк Ганні Федорівн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правлінню  соціального  захисту  населення  (Мельніченко Г.Б.)  перерахувати  з  рахунку „Суми за  дорученням” кошти  в  сумі 4934  (чотири тисячі дев’ятсот тридцять чотири)  гривні  для перерахування грошової допомоги гр. Стасюк Г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Савч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03:00Z</dcterms:created>
  <dc:creator>Lubov</dc:creator>
  <dc:description/>
  <cp:keywords/>
  <dc:language>en-US</dc:language>
  <cp:lastModifiedBy>Наташа</cp:lastModifiedBy>
  <cp:lastPrinted>2012-02-13T14:21:00Z</cp:lastPrinted>
  <dcterms:modified xsi:type="dcterms:W3CDTF">2012-05-28T09:31:00Z</dcterms:modified>
  <cp:revision>5</cp:revision>
  <dc:subject/>
  <dc:title>Про виділення коштів</dc:title>
</cp:coreProperties>
</file>