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995628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ід 24 травня 2012 року </w:t>
        <w:tab/>
        <w:tab/>
        <w:tab/>
        <w:t>м. Біла Церква</w:t>
        <w:tab/>
        <w:tab/>
        <w:tab/>
        <w:tab/>
        <w:t>№72 Р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 до Закону України «Про місцеве самоврядування в Україні»,  п.3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від 27 березня 2008 року № 664, п. 1.10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6512,0 (шість тисяч п’ятсот дванадцять) гривень 00 коп. товариству з обмеженою відповідальністю «Чиста Рось» на р/р 26006010023771 ПАТ ВТБ Банк м. Київ,  МФО 321767, код 20606294 за виконані заходи по розчистці від дерево-чагарникової рослинності території прибережної смуги р. Рось в межах острова «Дитинство» (обрізка аварійних та хворих дер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9:00Z</dcterms:created>
  <dc:creator>IRINA</dc:creator>
  <dc:description/>
  <cp:keywords/>
  <dc:language>en-US</dc:language>
  <cp:lastModifiedBy>Наташа</cp:lastModifiedBy>
  <cp:lastPrinted>2012-02-20T17:11:00Z</cp:lastPrinted>
  <dcterms:modified xsi:type="dcterms:W3CDTF">2012-05-28T09:32:00Z</dcterms:modified>
  <cp:revision>3</cp:revision>
  <dc:subject/>
  <dc:title>Про виділення коштів із</dc:title>
</cp:coreProperties>
</file>