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0201312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 </w:t>
      </w:r>
      <w:r>
        <w:rPr>
          <w:lang w:val="uk-UA"/>
        </w:rPr>
        <w:t>25</w:t>
      </w:r>
      <w:r>
        <w:rPr/>
        <w:t xml:space="preserve"> травня 2012 року </w:t>
        <w:tab/>
        <w:tab/>
        <w:tab/>
        <w:t>м. Біла Церква</w:t>
        <w:tab/>
        <w:tab/>
        <w:tab/>
        <w:tab/>
        <w:t>№</w:t>
      </w:r>
      <w:r>
        <w:rPr>
          <w:lang w:val="uk-UA"/>
        </w:rPr>
        <w:t>7</w:t>
      </w:r>
      <w:r>
        <w:rPr/>
        <w:t>5 Р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ідзначення обдарова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чнів шкіл естетичного вихо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подання відділу культури і туризму Білоцерківської міської ради від 07 травня 2012 року №164, з метою підтримки обдарованих учнів шкіл естетичного виховання в м. Біла Церква, відповідно до ст.42 Закону України “Про місцеве самоврядування в Україні”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Відділу культури і туризму Білоцерківської міської ради (Красножон П.І.) провести нагородження кращих учнів шкіл естетичного виховання свідоцтвами стипендіатів міського голови та вручити стипендії за 2011-2012 учбовий рік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/>
        <w:t>2. Міському фінансовому управлінню міської ради (Терещук С.Г.) виділити кошти            відділу культури і туризму Білоцерківської міської ради (Красножон П.І.) в сумі 10 810 (десять тисяч вісімсот десять) гривень для виплати стипендій міського голови  обдарованим учням шкіл естетичного виховання в рахунок бюджетних асигнувань шкіл естетичного вихованн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розпорядження покласти на заступника міського голови Антонюка М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. о. міського голови                                                 </w:t>
        <w:tab/>
        <w:t xml:space="preserve">                      О.Б.Олійни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32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103" w:firstLine="72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одаток </w:t>
      </w:r>
    </w:p>
    <w:p>
      <w:pPr>
        <w:pStyle w:val="Normal"/>
        <w:ind w:right="-766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</w:t>
        <w:tab/>
        <w:tab/>
        <w:t xml:space="preserve">  </w:t>
        <w:tab/>
        <w:t>до розпорядження міського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</w:t>
        <w:tab/>
        <w:tab/>
        <w:t xml:space="preserve"> </w:t>
        <w:tab/>
        <w:t xml:space="preserve"> від_____________№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исок стипендіатів міського голови за 2011 - 2012 учбовий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кола мистецтв №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Демковська Вікторія Вікторівна</w:t>
        <w:tab/>
        <w:tab/>
        <w:t>- 660 грн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Кучерява Марина Вікторівна  </w:t>
        <w:tab/>
        <w:tab/>
        <w:tab/>
        <w:t>- 660 грн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Крижешевський </w:t>
        <w:tab/>
        <w:t xml:space="preserve">Любомир Миколайович </w:t>
        <w:tab/>
        <w:t>- 660 грн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Моліна Анастасія  Олегівна     </w:t>
        <w:tab/>
        <w:tab/>
        <w:tab/>
        <w:t>- 760 грн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адалець Назар Богданович</w:t>
        <w:tab/>
        <w:tab/>
        <w:tab/>
        <w:t>- 76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узична школа №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Гамов Михайло Володимирович</w:t>
        <w:tab/>
        <w:t xml:space="preserve">      </w:t>
        <w:tab/>
        <w:t>- 660 грн.</w:t>
        <w:tab/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Ковальчук Юлія  Володимирівна            </w:t>
        <w:tab/>
        <w:t>- 76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узична школа №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менотрус Анастасія Ігорівна</w:t>
        <w:tab/>
        <w:t xml:space="preserve">     </w:t>
        <w:tab/>
        <w:t>-  500 грн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лосок Катерина Олександрівна</w:t>
        <w:tab/>
        <w:t xml:space="preserve">      </w:t>
        <w:tab/>
        <w:t>-  500 грн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ніщенко Ірина Петрівна</w:t>
        <w:tab/>
        <w:t xml:space="preserve"> </w:t>
        <w:tab/>
        <w:t xml:space="preserve">      </w:t>
        <w:tab/>
        <w:t>-  66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кола мистецтв №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Біліченко Анна Олександрівна</w:t>
        <w:tab/>
        <w:tab/>
        <w:t xml:space="preserve">      </w:t>
        <w:tab/>
        <w:t>- 550 грн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Варшавська Катерина Костянтинівна </w:t>
        <w:tab/>
        <w:t xml:space="preserve">      </w:t>
        <w:tab/>
        <w:t>- 500 грн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овальчук Анна</w:t>
        <w:tab/>
        <w:t xml:space="preserve">Ігорівна </w:t>
        <w:tab/>
        <w:tab/>
        <w:t xml:space="preserve">      </w:t>
        <w:tab/>
        <w:t>- 5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кола мистецтв № 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Бондаренко Карина Русланівна        </w:t>
        <w:tab/>
        <w:t xml:space="preserve">     </w:t>
        <w:tab/>
        <w:t>- 760 грн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Ганжа Денис Володимирович</w:t>
        <w:tab/>
        <w:tab/>
        <w:t xml:space="preserve">     </w:t>
        <w:tab/>
        <w:t>- 660 грн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Козловський Михайло Романович            </w:t>
        <w:tab/>
        <w:t>- 500 грн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Хоменко Валерія  Сергіївна                       </w:t>
        <w:tab/>
        <w:t>- 76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</w:t>
        <w:tab/>
        <w:t xml:space="preserve"> виконавчого </w:t>
      </w:r>
    </w:p>
    <w:p>
      <w:pPr>
        <w:pStyle w:val="Normal"/>
        <w:jc w:val="both"/>
        <w:rPr/>
      </w:pPr>
      <w:r>
        <w:rPr>
          <w:lang w:val="uk-UA"/>
        </w:rPr>
        <w:t xml:space="preserve">комітету міської ради                               </w:t>
        <w:tab/>
        <w:tab/>
        <w:t xml:space="preserve">             </w:t>
        <w:tab/>
        <w:tab/>
        <w:t>Н.І. 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исок стипендіатів міського голови за 2011 - 2012 учбовий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кола мистецтв №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Демковська Вікторія Вікторівна</w:t>
        <w:tab/>
        <w:tab/>
        <w:t>- 660 грн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Кучерява Марина Вікторівна  </w:t>
        <w:tab/>
        <w:tab/>
        <w:tab/>
        <w:t>- 660 грн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Крижешевський </w:t>
        <w:tab/>
        <w:t xml:space="preserve">Любомир Миколайович </w:t>
        <w:tab/>
        <w:t>- 660 грн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Моліна Анастасія  Олегівна     </w:t>
        <w:tab/>
        <w:tab/>
        <w:tab/>
        <w:t>- 760 грн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адалець Назар Богданович</w:t>
        <w:tab/>
        <w:tab/>
        <w:tab/>
        <w:t>- 76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узична школа №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Гамов Михайло Володимирович</w:t>
        <w:tab/>
        <w:t xml:space="preserve">      </w:t>
        <w:tab/>
        <w:t>- 660 грн.</w:t>
        <w:tab/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Ковальчук Юлія  Володимирівна            </w:t>
        <w:tab/>
        <w:t xml:space="preserve">-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узична школа №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менотрус Анастасія Ігорівна</w:t>
        <w:tab/>
        <w:t xml:space="preserve">     </w:t>
        <w:tab/>
        <w:t>-  500 грн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лосок Катерина Олександрівна</w:t>
        <w:tab/>
        <w:t xml:space="preserve">      </w:t>
        <w:tab/>
        <w:t>-  3645102985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ніщенко Ірина Петрівна</w:t>
        <w:tab/>
        <w:t xml:space="preserve"> </w:t>
        <w:tab/>
        <w:t xml:space="preserve">      </w:t>
        <w:tab/>
        <w:t>-  66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кола мистецтв №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Біліченко Анна Олександрівна</w:t>
        <w:tab/>
        <w:tab/>
        <w:t xml:space="preserve">      </w:t>
        <w:tab/>
        <w:t>- 3510701667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Варшавська Катерина Костянтинівна </w:t>
        <w:tab/>
        <w:t xml:space="preserve">      </w:t>
        <w:tab/>
        <w:t>- 3674004900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овальчук Анна</w:t>
        <w:tab/>
        <w:t xml:space="preserve">Ігорівна </w:t>
        <w:tab/>
        <w:tab/>
        <w:t xml:space="preserve">      </w:t>
        <w:tab/>
        <w:t>- 355740592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кола мистецтв № 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Бондаренко Карина Русланівна        </w:t>
        <w:tab/>
        <w:t xml:space="preserve">     </w:t>
        <w:tab/>
        <w:t>- 3625792224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Ганжа Денис Володимирович</w:t>
        <w:tab/>
        <w:tab/>
        <w:t xml:space="preserve">     </w:t>
        <w:tab/>
        <w:t>- 3730803690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Козловський Михайло Романович            </w:t>
        <w:tab/>
        <w:t>- 3646401956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Хоменко Валерія  Сергіївна                       </w:t>
        <w:tab/>
        <w:t>- 370050408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</w:t>
        <w:tab/>
        <w:t xml:space="preserve"> виконавчого </w:t>
      </w:r>
    </w:p>
    <w:p>
      <w:pPr>
        <w:pStyle w:val="Normal"/>
        <w:jc w:val="both"/>
        <w:rPr/>
      </w:pPr>
      <w:r>
        <w:rPr>
          <w:lang w:val="uk-UA"/>
        </w:rPr>
        <w:t xml:space="preserve">комітету міської ради                                  </w:t>
        <w:tab/>
        <w:tab/>
        <w:t xml:space="preserve">          </w:t>
        <w:tab/>
        <w:tab/>
        <w:t>Н.І. 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22:00Z</dcterms:created>
  <dc:creator>User</dc:creator>
  <dc:description/>
  <cp:keywords/>
  <dc:language>en-US</dc:language>
  <cp:lastModifiedBy>Наташа</cp:lastModifiedBy>
  <dcterms:modified xsi:type="dcterms:W3CDTF">2012-05-28T09:33:00Z</dcterms:modified>
  <cp:revision>3</cp:revision>
  <dc:subject/>
  <dc:title>Про відзначення обдарованих</dc:title>
</cp:coreProperties>
</file>