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015826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 14   травня</w:t>
      </w:r>
      <w:r>
        <w:rPr/>
        <w:t xml:space="preserve"> 2013 р.                                                                                              № 2-</w:t>
      </w:r>
      <w:r>
        <w:rPr>
          <w:lang w:val="uk-UA"/>
        </w:rPr>
        <w:t>09-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3 травня  2013 року № 2-09-12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сорок другої </w:t>
      </w:r>
      <w:r>
        <w:rPr/>
        <w:t xml:space="preserve">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  до ч.8 ст. 59 та ч.4, 5, ст. 46 Закону України  «Про місцеве самоврядування в Україні»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, затвердженого  рішенням міської ради  від 17 грудня 2010р. № 08-02-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 13 травня  2013 року № 2-09-12 «Про скликання пленарного засідання сорок другої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. Про надання згоди на передачу комунального закладу 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Станція швидкої медичної допомоги» з власності територіальної громади міс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іла Церква до спільної власності територіальної громади сіл, селищ та міст Киї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1. Про преміювання, встановлення надбавок  та надання матеріальних допомог  місь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олові, заступникам міського  голови, секретарю міської ради та  керуючому справами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иконавчого комітету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2. Про передачу на баланс відділу комунальної власності та концесії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ради частини нежитлової будів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5:00Z</dcterms:created>
  <dc:creator>Lubov</dc:creator>
  <dc:description/>
  <cp:keywords/>
  <dc:language>en-US</dc:language>
  <cp:lastModifiedBy>Lubov</cp:lastModifiedBy>
  <cp:lastPrinted>2013-03-26T09:04:00Z</cp:lastPrinted>
  <dcterms:modified xsi:type="dcterms:W3CDTF">2013-05-20T10:15:00Z</dcterms:modified>
  <cp:revision>2</cp:revision>
  <dc:subject/>
  <dc:title>Про внесення змін до розпорядження</dc:title>
</cp:coreProperties>
</file>