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ОЦЕРКІВСЬКА  МІСЬКА 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spacing w:lineRule="auto" w:line="240" w:before="0" w:after="0"/>
        <w:ind w:left="-539" w:right="278" w:hanging="0"/>
        <w:rPr>
          <w:rFonts w:ascii="Times New Roman" w:hAnsi="Times New Roman" w:cs="Times New Roman"/>
          <w:b/>
          <w:b/>
          <w:color w:val="000000"/>
          <w:spacing w:val="-1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02 червня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>16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р.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.Біла Церква                              №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uk-UA"/>
        </w:rPr>
        <w:t xml:space="preserve"> 80 Р</w:t>
      </w:r>
    </w:p>
    <w:p>
      <w:pPr>
        <w:pStyle w:val="Normal"/>
        <w:shd w:fill="FFFFFF" w:val="clear"/>
        <w:spacing w:lineRule="auto" w:line="240" w:before="0" w:after="0"/>
        <w:ind w:left="-539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ind w:right="4649" w:hanging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/>
        <w:ind w:right="4478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перевірку умов для проживання, соціально-побутового обслуговування, надання медичної допомоги громадянам, які перебувають у спеціалізованих закладах міста Біла Церква</w:t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законів України «Про місцеве самоврядування в Україні», «Про основні засади соціального захисту ветеранів праці та інших громадян похилого віку в Україні», «Про основи соціальної захищеності інвалідів в Україні», «Про психіатричну допомогу», «Про забезпечення організаційно - правових умов соціального захисту дітей-сиріт та дітей, позбавлених батьківського піклування», «Про оздоровлення та відпочинок дітей», розпорядження голови Київської  обласної державної адміністрації  від 30 травня 2016 року № 215 «Про перевірку умов для проживання, соціально-побутового обслуговування, надання медичної допомоги громадянам, які перебувають у спеціалізованих закладах  Київської області,  що надають соціальні послуги» та з метою забезпечення додержання прав громадян:</w:t>
      </w:r>
    </w:p>
    <w:p>
      <w:pPr>
        <w:pStyle w:val="Style15"/>
        <w:numPr>
          <w:ilvl w:val="0"/>
          <w:numId w:val="1"/>
        </w:numPr>
        <w:ind w:left="1069" w:right="-1" w:hanging="360"/>
        <w:rPr/>
      </w:pPr>
      <w:r>
        <w:rPr/>
        <w:t>Утворити робочу групу у складі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7185"/>
      </w:tblGrid>
      <w:tr>
        <w:trPr/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нецов Юрій Олександрович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з питань надзвичайних ситуацій та цивільного захисту населення міської ради, голова робочої групи;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робочої групи: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ркут Марія Василівна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дді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 питань торгово-побутового обслуговування населення і громадськ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елігорська Тетяна Олександрівна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 в.о. начальника управління соціального захисту населення міської ради;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озненко Сергій Григорович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Білоцерківського відділу  поліції  Головного  управління  Національної поліції України в  Київській області (за згодою);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ьова Валентина Миколаївна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ж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 справах діт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лянко Павло Михайлович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ління охорони здоров’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ахольчук Сергій Іванович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.п. начальника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ління  житлово-комунального господарст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ради;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ик Юрій Федорович</w:t>
            </w:r>
          </w:p>
        </w:tc>
        <w:tc>
          <w:tcPr>
            <w:tcW w:w="7185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чальник 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ління освіти і нау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міської ради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7713"/>
      </w:tblGrid>
      <w:tr>
        <w:trPr/>
        <w:tc>
          <w:tcPr>
            <w:tcW w:w="2141" w:type="dxa"/>
            <w:tcBorders/>
          </w:tcPr>
          <w:p>
            <w:pPr>
              <w:pStyle w:val="Normal"/>
              <w:spacing w:lineRule="auto" w:line="240" w:before="0" w:after="200"/>
              <w:ind w:right="-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ченко Віктор Леонідович</w:t>
            </w:r>
          </w:p>
        </w:tc>
        <w:tc>
          <w:tcPr>
            <w:tcW w:w="7713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чальник Білоцерківський районний відділ Головного управління Державної служби надзвичайних ситуацій України у Київській області (за згодою). </w:t>
            </w:r>
          </w:p>
        </w:tc>
      </w:tr>
    </w:tbl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Членам робочої групи:</w:t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1. організувати проведення перевірк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мов для проживання, соціально-побутового обслуговування, надання медичної допомоги громадянам, які перебувають в будинках-інтернатах для громадян </w:t>
      </w:r>
      <w:r>
        <w:rPr>
          <w:rStyle w:val="1"/>
          <w:rFonts w:eastAsia="Calibri"/>
          <w:u w:val="none"/>
        </w:rPr>
        <w:t>похилого віку та інваліді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, психоневрологічних інтернатах, </w:t>
      </w:r>
      <w:r>
        <w:rPr>
          <w:rStyle w:val="1"/>
          <w:rFonts w:eastAsia="Calibri"/>
          <w:u w:val="none"/>
        </w:rPr>
        <w:t>дитячих буди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ках-інтернатах, інших спеціалізованих закладах міста Біла Церква, що надають соціальні послуги.</w:t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2.2.надати пропозиції балансоутримувачам перевірених закладів щодо вжиття вичерпних та дієвих заходів для невідкладного усунення виявлених порушень, забезпечення здійснення статутної діяльності цих закладів відповідно до вимог  чинного законодавства.</w:t>
      </w:r>
    </w:p>
    <w:p>
      <w:pPr>
        <w:pStyle w:val="Normal"/>
        <w:spacing w:lineRule="auto" w:line="24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3. Узагальнену інформацію надати 06 червня 2016 року до Київської обласної державної адміністрації. </w:t>
      </w:r>
    </w:p>
    <w:p>
      <w:pPr>
        <w:pStyle w:val="Normal"/>
        <w:spacing w:lineRule="auto" w:line="24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4. Контроль за виконанням розпорядження залишаю за собою.</w:t>
      </w:r>
    </w:p>
    <w:p>
      <w:pPr>
        <w:pStyle w:val="Normal"/>
        <w:spacing w:lineRule="auto" w:line="240"/>
        <w:ind w:right="-1" w:firstLine="709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.о. міського голови </w:t>
        <w:tab/>
        <w:tab/>
        <w:tab/>
        <w:tab/>
        <w:tab/>
        <w:tab/>
        <w:t>Б.М. Смуток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single"/>
      <w:vertAlign w:val="baseline"/>
      <w:lang w:val="uk-UA"/>
    </w:rPr>
  </w:style>
  <w:style w:type="character" w:styleId="1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6:14:00Z</dcterms:created>
  <dc:creator>Наташа</dc:creator>
  <dc:description/>
  <cp:keywords/>
  <dc:language>en-US</dc:language>
  <cp:lastModifiedBy>Наташа</cp:lastModifiedBy>
  <cp:lastPrinted>2016-06-06T09:07:00Z</cp:lastPrinted>
  <dcterms:modified xsi:type="dcterms:W3CDTF">2016-06-07T06:14:00Z</dcterms:modified>
  <cp:revision>2</cp:revision>
  <dc:subject/>
  <dc:title>Про перевірку умов проживання, соціально-побутового обслуговування, надання медичної допомоги громадянам, які перебувають у спеціалізованих закладах міста Біла Церква</dc:title>
</cp:coreProperties>
</file>