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02293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8 червня 2012 року</w:t>
        <w:tab/>
        <w:tab/>
        <w:tab/>
        <w:tab/>
        <w:tab/>
        <w:tab/>
        <w:tab/>
        <w:tab/>
        <w:tab/>
        <w:t xml:space="preserve"> №84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творення міського штабу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тролю за станом благоустрою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обігання виникненню надзвичай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итуацій у сфері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луговування населення під час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ведення в Україні фінальної частини </w:t>
      </w:r>
    </w:p>
    <w:p>
      <w:pPr>
        <w:pStyle w:val="Normal"/>
        <w:rPr/>
      </w:pPr>
      <w:r>
        <w:rPr>
          <w:lang w:val="uk-UA"/>
        </w:rPr>
        <w:t>чемпіонату Європи 2012 року з футбо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розпорядження голови Київської обласної державної адміністрації від 05 червня 2012 року № 213 «Про утворення обласного штабу з питань контролю за станом благоустрою, запобігання виникненню надзвичайних ситуацій у сфері комунального обслуговування населення під час проведення в Україні фінальної частини чемпіонату Європи 2012 року з футболу», відповідно до Закону України „Про місцеве самоврядування в Україні”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 xml:space="preserve">1.Утворити міський штаб з питань контролю за станом благоустрою, запобігання виникненню надзвичайних ситуацій у сфері комунального обслуговування населення під час проведення в Україні фінальної частини чемпіонату Європи 2012 року з футболу, згідно з додатком .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даного розпорядження залишаю за собою.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озпорядже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/>
        <w:t>“</w:t>
      </w:r>
      <w:r>
        <w:rPr>
          <w:lang w:val="uk-UA"/>
        </w:rPr>
        <w:t>___</w:t>
      </w:r>
      <w:r>
        <w:rPr/>
        <w:t xml:space="preserve"> “  </w:t>
      </w:r>
      <w:r>
        <w:rPr>
          <w:lang w:val="uk-UA"/>
        </w:rPr>
        <w:t xml:space="preserve">_____2012 р. №____ 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го штабу з питань контролю за станом благоустрою,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запобігання виникненню надзвичайних ситуацій у сфері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комунального обслуговування населення під час проведення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в Україні фінальної частини чемпіонату Європи 2012 року з футбол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Савчук Василь Петрович                            -  керівник міського штабу, міський голова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Гнатюк Валерій Володимирович</w:t>
        <w:tab/>
        <w:tab/>
        <w:t xml:space="preserve">-  заступник керівника міського штабу,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заступник міського голови.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Члени  :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Борзак Дмитро Леонідович</w:t>
        <w:tab/>
        <w:tab/>
        <w:tab/>
        <w:t>- оперуповноважений Білоцерківського міжрайонного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відділу служби безпеки України в Київській області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Вовкотруб Володимир Григорович</w:t>
        <w:tab/>
        <w:t>- начальник управління ветеринарної медицини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в м. Біла Церква 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Грабовський Олександр Андрійович</w:t>
        <w:tab/>
        <w:t>- начальник експлуатаційної дільниці Білоцерківського</w:t>
        <w:tab/>
        <w:tab/>
        <w:tab/>
        <w:tab/>
        <w:tab/>
        <w:tab/>
        <w:t xml:space="preserve">  районного підрозділу закритого акціонерного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товариства„АЕС Київобленерго” 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Джегур Геннадій Васильович                    - заступник міського голов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Добрянський Анатолій Володимирович </w:t>
        <w:tab/>
        <w:t>- головний лікар Білоцерківської міської санітарно-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епідеміологічної станції 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Дудко Ніна Іванівна                                     - керуючий справами виконавчого комітету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башевський Станіслав Антонович</w:t>
        <w:tab/>
        <w:t xml:space="preserve">- начальник служби цивільного захисту в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Білоцерківському районі ( 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знєцов Юрій Олександрович</w:t>
        <w:tab/>
        <w:tab/>
        <w:t xml:space="preserve">- начальник управління з питань надзвичайних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  ситуацій та цивільного захисту населення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рупський Сергій Володимирович</w:t>
        <w:tab/>
        <w:t>- начальник сектору охорони громадського порядку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міського відділу Головного управління Міністерства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внутрішніх справ України в Київській області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Мазуренко Володимир Миколайович       - директор комунального підприємства Білоцерківської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міської ради «Білоцерківводоканал» 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Матвієць Валерій Миколайович</w:t>
        <w:tab/>
        <w:tab/>
        <w:t>- начальник відділу з питань фізичної культури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та спорту 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Олійник Костянтин Анатолійович</w:t>
        <w:tab/>
        <w:tab/>
        <w:t>- начальник Білоцерківського комбінату комунальних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підприємств ( 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Ореховський Олександр Петрович</w:t>
        <w:tab/>
        <w:t>- начальник управління житлово-комунального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господарства 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Парубок Анатолій Васильович                  - голова правління приватного акціонерного товариства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КАТП 1028 (за згодою)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Рогов Анатолій Володимирович</w:t>
        <w:tab/>
        <w:tab/>
        <w:t>- начальник управління охорони здоров’я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Сокол Віктор Іванович                                 - заступник міського голов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Федорчук Володимир Володимирович</w:t>
        <w:tab/>
        <w:t>- начальник відділу державної автоінспекції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Білоцерківського міського відділу  головного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управління  міністерства внутрішніх справ України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в Київській області ( 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Н.І.Дуд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28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40:00Z</dcterms:created>
  <dc:creator>UA</dc:creator>
  <dc:description/>
  <cp:keywords/>
  <dc:language>en-US</dc:language>
  <cp:lastModifiedBy>Наташа</cp:lastModifiedBy>
  <cp:lastPrinted>2012-06-07T14:14:00Z</cp:lastPrinted>
  <dcterms:modified xsi:type="dcterms:W3CDTF">2012-06-15T13:33:00Z</dcterms:modified>
  <cp:revision>4</cp:revision>
  <dc:subject/>
  <dc:title>Про підготовку та організацію роботи </dc:title>
</cp:coreProperties>
</file>