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556652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ід 14 червня 2012 року </w:t>
        <w:tab/>
        <w:tab/>
        <w:tab/>
        <w:tab/>
        <w:tab/>
        <w:tab/>
        <w:tab/>
        <w:tab/>
        <w:tab/>
        <w:t>№86Р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3,  п.68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1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26862 (двадцять шість тисяч вісімсот шістдесят дві)  гривні 00 коп. товариству з обмеженою відповідальністю «Промтех» за придбане обладнання для збору побутових відходів (контейнер – 1 шт.) на р/р 26006217215, код ЄДРПОУ 31952804 в  ПАТ «Райффайзен банк «Аваль» м. Київ,  МФО 3808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38:00Z</dcterms:created>
  <dc:creator>IRINA</dc:creator>
  <dc:description/>
  <cp:keywords/>
  <dc:language>en-US</dc:language>
  <cp:lastModifiedBy>Наташа</cp:lastModifiedBy>
  <cp:lastPrinted>2012-06-14T15:16:00Z</cp:lastPrinted>
  <dcterms:modified xsi:type="dcterms:W3CDTF">2012-06-26T09:53:00Z</dcterms:modified>
  <cp:revision>4</cp:revision>
  <dc:subject/>
  <dc:title>Про виділення коштів із</dc:title>
</cp:coreProperties>
</file>