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963244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5 червня 2012 року </w:t>
        <w:tab/>
        <w:tab/>
        <w:tab/>
        <w:tab/>
        <w:tab/>
        <w:tab/>
        <w:tab/>
        <w:tab/>
        <w:tab/>
        <w:t>№89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ідзначення 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ня скорботи і вшанування пам’яті </w:t>
      </w:r>
    </w:p>
    <w:p>
      <w:pPr>
        <w:pStyle w:val="Normal"/>
        <w:rPr>
          <w:lang w:val="uk-UA"/>
        </w:rPr>
      </w:pPr>
      <w:r>
        <w:rPr>
          <w:lang w:val="uk-UA"/>
        </w:rPr>
        <w:t>жертв війни в Украї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розпорядження голови Київської обласної державної адміністрації від 05 червня 2012 року № 217 “Про затвердження плану обласних заходів з відзначення у 2012 році Дня скорботи і вшанування пам’яті жертв війни в Україні ”, відповідно до Закону України “Про місцеве самоврядування в Україні”, з метою вшанування  пам’яті загиблих під час Великої Вітчизняної війни 1941-1945 років, увічнення безсмертного подвигу народ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Затвердити план заходів з відзначення в м. Біла Церква Дня скорботи і вшанування пам’яті жертв війни в Україні 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Управлінням та іншим структурним підрозділам міської ради та виконавчого комітету забезпечити виконання плану захо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даного розпорядження 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</w:t>
      </w:r>
    </w:p>
    <w:p>
      <w:pPr>
        <w:pStyle w:val="Normal"/>
        <w:ind w:left="5664" w:firstLine="6"/>
        <w:rPr>
          <w:lang w:val="uk-UA"/>
        </w:rPr>
      </w:pPr>
      <w:r>
        <w:rPr>
          <w:lang w:val="uk-UA"/>
        </w:rPr>
        <w:t>до розпорядження виконавчого 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“___”___________2012 р. № 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ів з відзначення в 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ня скорботи і вшанування пам’яті жертв війни в Україні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вес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  мітинг-реквієм з урочистим покладанням квітів та хвилиною мовчання за загиблими у роки Великої Вітчизняної війни з нагоди Дня скорботи і вшанування пам’яті жертв війни в Україні  у парку Слави.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22 червня 2012 року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 науково-практичні конференції, семінари в загальноосвітніх школах з запрошенням ветеранів Великої Вітчизняної війни 1941-1945 років.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Протягом  2012 року</w:t>
      </w:r>
    </w:p>
    <w:p>
      <w:pPr>
        <w:pStyle w:val="Normal"/>
        <w:ind w:left="4956" w:firstLine="708"/>
        <w:rPr/>
      </w:pPr>
      <w:r>
        <w:rPr>
          <w:lang w:val="uk-UA"/>
        </w:rPr>
        <w:t>Управління освіти і науки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6372"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  <w:t>1.3. години пам’яті, книжкові виставки, перегляд літератури для учнівської моло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Ніщо не забуте, ніхто не забутий”, “Дай, Боже, ніколи нам війни не знати”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firstLine="5580"/>
        <w:rPr/>
      </w:pPr>
      <w:r>
        <w:rPr>
          <w:lang w:val="uk-UA"/>
        </w:rPr>
        <w:t xml:space="preserve"> </w:t>
      </w:r>
      <w:r>
        <w:rPr>
          <w:lang w:val="uk-UA"/>
        </w:rPr>
        <w:t>Протягом 2012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>Відділ культури і туриз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Білоцерківської міської ради;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Управління освіти та науки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4.  у військових  частинах міста з особовим складом зустріч поколінь “Естафета мужності,  відваги і честі”.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22 червня 2012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діл культури і туриз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безпечити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1. участь в обласному семінарі “Проблеми та перспективи меморіальної роботи з увічнення пам’яті загиблих в роки Великої Вітчизняної війни 1941-1945 років в Київській області” відповідальних за питання і збереження історичної та культурної спадщини.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20  червня 2012 року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2. обстеження матеріальних та соціально-побутових умов проживання учасників бойових дій Великої Вітчизняної війни з метою надання адресної допомог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Постійно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Управління соціального захисту населення 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3. упорядкування та утримання у належному стані місць поховань часів війни.</w:t>
        <w:tab/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управління житлово-комунального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господарства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4. у парку Слави під час проведення заходу з відзначення Дня скорботи і вшанування пам’яті жертв війни в Україні медичне супроводження учасників заходу та санітарно-епідеміологічний нагляд.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22 червня 2012 р.</w:t>
        <w:tab/>
        <w:tab/>
      </w:r>
    </w:p>
    <w:p>
      <w:pPr>
        <w:pStyle w:val="Normal"/>
        <w:ind w:left="4956" w:firstLine="708"/>
        <w:jc w:val="both"/>
        <w:rPr/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5. охорону громадського порядку та дотримання вимог безпеки дорожнього руху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22 червня 2012 р. </w:t>
      </w:r>
    </w:p>
    <w:p>
      <w:pPr>
        <w:pStyle w:val="Normal"/>
        <w:tabs>
          <w:tab w:val="clear" w:pos="708"/>
          <w:tab w:val="left" w:pos="5580" w:leader="none"/>
        </w:tabs>
        <w:ind w:left="5760" w:hanging="180"/>
        <w:rPr>
          <w:lang w:val="uk-UA"/>
        </w:rPr>
      </w:pPr>
      <w:r>
        <w:rPr>
          <w:lang w:val="uk-UA"/>
        </w:rPr>
        <w:tab/>
        <w:t xml:space="preserve">Білоцерківський міський </w:t>
      </w:r>
    </w:p>
    <w:p>
      <w:pPr>
        <w:pStyle w:val="Normal"/>
        <w:tabs>
          <w:tab w:val="clear" w:pos="708"/>
          <w:tab w:val="left" w:pos="5580" w:leader="none"/>
        </w:tabs>
        <w:ind w:left="5760" w:hanging="180"/>
        <w:rPr/>
      </w:pPr>
      <w:r>
        <w:rPr>
          <w:lang w:val="uk-UA"/>
        </w:rPr>
        <w:tab/>
        <w:t xml:space="preserve">відділ Головного управління </w:t>
      </w:r>
    </w:p>
    <w:p>
      <w:pPr>
        <w:pStyle w:val="Normal"/>
        <w:tabs>
          <w:tab w:val="clear" w:pos="708"/>
          <w:tab w:val="left" w:pos="5580" w:leader="none"/>
        </w:tabs>
        <w:ind w:left="5760" w:hanging="180"/>
        <w:rPr/>
      </w:pPr>
      <w:r>
        <w:rPr>
          <w:lang w:val="uk-UA"/>
        </w:rPr>
        <w:t xml:space="preserve">   </w:t>
      </w:r>
      <w:r>
        <w:rPr>
          <w:lang w:val="uk-UA"/>
        </w:rPr>
        <w:t>МВС України в Київській області</w:t>
      </w:r>
    </w:p>
    <w:p>
      <w:pPr>
        <w:pStyle w:val="TextBody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. Проводити пошукову роботу з метою встановлення осіб, які загинули або пропали </w:t>
      </w:r>
    </w:p>
    <w:p>
      <w:pPr>
        <w:pStyle w:val="Normal"/>
        <w:rPr>
          <w:lang w:val="uk-UA"/>
        </w:rPr>
      </w:pPr>
      <w:r>
        <w:rPr>
          <w:lang w:val="uk-UA"/>
        </w:rPr>
        <w:t>безвісти під час Великої Вітчизняної війни 1941-1945 років.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Білоцерківської міської ради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. Вирішити питання про надання матеріальної допомоги вдовам, чоловіки яких загинули під час Великої Вітчизняної війн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Червень 2012 року.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Управління соціального захисту населення   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2"/>
        <w:ind w:left="0" w:hanging="0"/>
        <w:rPr/>
      </w:pPr>
      <w:r>
        <w:rPr/>
        <w:t xml:space="preserve">       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Н.І. Дудко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45:00Z</dcterms:created>
  <dc:creator>FuckYouBill</dc:creator>
  <dc:description/>
  <cp:keywords/>
  <dc:language>en-US</dc:language>
  <cp:lastModifiedBy>Наташа</cp:lastModifiedBy>
  <cp:lastPrinted>2012-06-15T16:11:00Z</cp:lastPrinted>
  <dcterms:modified xsi:type="dcterms:W3CDTF">2012-06-26T09:57:00Z</dcterms:modified>
  <cp:revision>3</cp:revision>
  <dc:subject/>
  <dc:title>Про відзначення в м</dc:title>
</cp:coreProperties>
</file>