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7657603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ервня 2012 року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9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вяткування в місті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я молоді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виконання Указу Президента України від 22 червня 1994 року №323/94 «Про День молоді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ідповідно до статті 42 Закону України «Про місцеве самоврядування в Україні», підпункту 8.8 пункту 8 розділу ІІ Комплексної програми «Молодь Білої Церкви» на 2009-2013 роки», затвердженої рішенням Білоцерківської міської ради від 18.02.2009р. №975: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заходи з нагоди святкування Дня молоді в місті Біла Церква згідно додатку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. Відділу у справах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та молоді Білоцерківської міської ради (Литвинчук О.Д.) забезпечити координацію, належну організацію та проведення заходів. 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Відділу з питань торгово-побутового обслуговування населення і громадського харчування Білоцерківської міської ради (Довгаль Р.В.) звернутись з ініціативою до керівників закладів торгівлі про обмеження продажу слабоалкогольних, алкогольних напоїв та тютюнових виробів 24 червня 2012 року в день проведення міських заходів, присвячених Дню молоді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озпорядження покласти на керуючого справами виконавчого комітету міської ради Дудко Н.І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664" w:right="-426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____ №____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годи святкування Дня молоді в місті Біла Церква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«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арковий фестиваль авторської пісні «Міський романс»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23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Міська молодіжна акція «Молодь проти наркотиків» до Міжнародного дня боротьби з наркоманією та незаконним обігом наркотиків (розповсюдження матеріалів інформаційно-профілактичного змісту, виступ волонтерського театру вуличного дійства «Альтаїр»).  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ілоцерківський міський центр соціальних служб  для сім`ї,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ітей та молоді.  </w:t>
      </w:r>
    </w:p>
    <w:p>
      <w:pPr>
        <w:pStyle w:val="Style17"/>
        <w:ind w:left="3540"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ізнавально-розважальна програма для дітей «Світ навколо нас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2835" w:right="-426" w:hanging="28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Фестиваль-ярмарок молодіжних, дитячих та благодійних громадських організацій і фондів,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іціативних груп молоді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«Парад зачісок – 2012» (демонстрація жіночих та чоловічих зачісок)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з питань торгово-побутового обслуговування населення </w:t>
        <w:tab/>
        <w:tab/>
        <w:tab/>
        <w:tab/>
        <w:t>та громадського харчування Білоцерківської міської ради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Білоцерківський молодіжний фестиваль рольового руху «Дорога до Юр`єва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настільні інтелектуальні ігри, джим-хана, ярмарок, лицарський турнір, середньовічна музика і танці, показові театральні виступи, лучний турнір, молодіжні забави, міський турнір з твістеру,  інші конкурси та вікторини)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ілоцерківська міська молодіжна громадська організація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Рольовий рух «Сузір`я єдності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Галерея творчості молодих художників та майстрів декоративно-прикладного мистецтва та народних промислів «Краса руками молодих»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комунальний заклад Білоцерківської міської ради Клуб за місцем </w:t>
        <w:tab/>
        <w:tab/>
        <w:tab/>
        <w:tab/>
        <w:t xml:space="preserve">проживання «Прометей».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 Виставка юних техніків «Світ техніки у мріях  молодих»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комунальний заклад Білоцерківської міської ради Клуб за місцем </w:t>
        <w:tab/>
        <w:tab/>
        <w:tab/>
        <w:tab/>
        <w:t xml:space="preserve">проживання «Прометей».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Показові виступи юних техніків та майстрів спортивно-технічних видів спорту «Наш пошук і творчість тобі, Біла Церкво!»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. </w:t>
        <w:tab/>
        <w:tab/>
        <w:tab/>
        <w:tab/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Дитяча конкурсно-розважальна програма «Дивосвіт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Відділ у справах сім`ї та молоді Білоцерківської міської ради.</w:t>
        <w:tab/>
        <w:tab/>
        <w:tab/>
        <w:tab/>
        <w:t xml:space="preserve"> 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Показові виступи «</w:t>
      </w:r>
      <w:r>
        <w:rPr>
          <w:rFonts w:cs="Times New Roman" w:ascii="Times New Roman" w:hAnsi="Times New Roman"/>
          <w:sz w:val="24"/>
          <w:szCs w:val="24"/>
          <w:lang w:val="en-US"/>
        </w:rPr>
        <w:t>ASTORUN</w:t>
      </w:r>
      <w:r>
        <w:rPr>
          <w:rFonts w:cs="Times New Roman" w:ascii="Times New Roman" w:hAnsi="Times New Roman"/>
          <w:sz w:val="24"/>
          <w:szCs w:val="24"/>
          <w:lang w:val="uk-UA"/>
        </w:rPr>
        <w:t>» (воркаут, паркур, фріран) та театрально-каскадерської студії «Шоу-Фэй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Білоцерківська міська молодіжна громадська організація </w:t>
        <w:tab/>
        <w:tab/>
        <w:tab/>
        <w:tab/>
        <w:tab/>
        <w:t>«Молода еліта» за підтримки молодіжного спортивного руху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ASTORUN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Молодіжна програма «Музичні джакузі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Відділ у справах сім`ї та молоді Білоцерківської міської ради.</w:t>
        <w:tab/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Велика святкова молодіжна музична програма «Рандеву під зорями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 Міський молодіжний рок-фестиваль за участі рок-гуртів України, «ЗА КРАЙ», «Мурени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</w:t>
        <w:tab/>
        <w:tab/>
        <w:t>Товариство з обмеженою відповідальністю «МАЯК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Вогняне шоу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ілоцерківська міська молодіжна громадська організація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Рольовий рух «Сузір`я єдності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</w:t>
        <w:tab/>
        <w:tab/>
        <w:tab/>
        <w:tab/>
        <w:tab/>
        <w:tab/>
        <w:tab/>
        <w:tab/>
        <w:tab/>
        <w:t xml:space="preserve">      Н.І.Дудко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4:00Z</dcterms:created>
  <dc:creator>Admin</dc:creator>
  <dc:description/>
  <cp:keywords/>
  <dc:language>en-US</dc:language>
  <cp:lastModifiedBy>Наташа</cp:lastModifiedBy>
  <cp:lastPrinted>2012-06-19T10:50:00Z</cp:lastPrinted>
  <dcterms:modified xsi:type="dcterms:W3CDTF">2012-06-26T09:58:00Z</dcterms:modified>
  <cp:revision>3</cp:revision>
  <dc:subject/>
  <dc:title>Про святкування в місті </dc:title>
</cp:coreProperties>
</file>