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05499355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  <w:t xml:space="preserve">від 20 червня 2012 року </w:t>
        <w:tab/>
        <w:tab/>
        <w:tab/>
        <w:tab/>
        <w:tab/>
        <w:tab/>
        <w:tab/>
        <w:tab/>
        <w:tab/>
        <w:t>№93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ідповідно  до  Закону України «Про місцеве самоврядування в Україні»,  п.47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 3.1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2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чальнику відділу бухгалтерії  – головному бухгалтеру виконавчого комітету міської ради (Копаниці В.Г.) перерахувати із міського фонду охорони навколишнього природного середовища 39996,00 (тридцять дев’ять тисяч дев’ятсот дев’яносто шість)  гривень 00 коп. на р/р 26004242442 в ВАТ «Райффайзен Банк Аваль», МФО 380805,  код  за ЄДРПОУ 34018864 товариству з обмеженою відповідальністю «Білоцерківське шляхово-експлуатаційне управління» за виконані роботи по озелененню території міста (висадка зелених насаджень по вулиці Привокзаль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ий голова                                            </w:t>
        <w:tab/>
        <w:tab/>
        <w:t xml:space="preserve">            В.П.Сав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41:00Z</dcterms:created>
  <dc:creator>IRINA</dc:creator>
  <dc:description/>
  <cp:keywords/>
  <dc:language>en-US</dc:language>
  <cp:lastModifiedBy>Наташа</cp:lastModifiedBy>
  <cp:lastPrinted>2011-12-07T10:25:00Z</cp:lastPrinted>
  <dcterms:modified xsi:type="dcterms:W3CDTF">2012-06-26T09:59:00Z</dcterms:modified>
  <cp:revision>3</cp:revision>
  <dc:subject/>
  <dc:title>Про виділення коштів із</dc:title>
</cp:coreProperties>
</file>