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468956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0 червня 2012 року </w:t>
        <w:tab/>
        <w:tab/>
        <w:tab/>
        <w:tab/>
        <w:tab/>
        <w:tab/>
        <w:tab/>
        <w:tab/>
        <w:t>№9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Білоцерківської міської ради (Копаниці В.Г.) перерахувати із міського фонду охорони навколишнього природного середовища 1939,20 (одна тисяча дев’ятсот тридцять дев’ять) гривень 2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моста по вулиці Заярській до вулиці Шевчен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1:00Z</dcterms:created>
  <dc:creator>IRINA</dc:creator>
  <dc:description/>
  <cp:keywords/>
  <dc:language>en-US</dc:language>
  <cp:lastModifiedBy>Наташа</cp:lastModifiedBy>
  <dcterms:modified xsi:type="dcterms:W3CDTF">2012-06-26T09:59:00Z</dcterms:modified>
  <cp:revision>3</cp:revision>
  <dc:subject/>
  <dc:title>від 20 червня 2012 року №94Р</dc:title>
</cp:coreProperties>
</file>