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833037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0 червня 2012 року </w:t>
        <w:tab/>
        <w:tab/>
        <w:tab/>
        <w:tab/>
        <w:tab/>
        <w:tab/>
        <w:tab/>
        <w:t>№95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Білоцерківської міської ради (Копаниці В.Г.) перерахувати із міського фонду охорони навколишнього природного середовища 2494,80 (дві тисячі чотириста дев’яносто чотири) гривні 80 коп.   на  р/р 26001725186035  в Київській регіональній дирекції «Райффайзен Банк Аваль» м. Київ МФО 322904, код 19420911 комунальному підприємству Білоцерківської міської ради житлово-експлуатаційній конторі № 6 за виконані роботи по  ліквідації несанкціонованих сміттєзвалищ з прибережної смуги  р. Рось від дерев’яного моста по вулиці Новосельській до острова «Дитинство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40:00Z</dcterms:created>
  <dc:creator>IRINA</dc:creator>
  <dc:description/>
  <cp:keywords/>
  <dc:language>en-US</dc:language>
  <cp:lastModifiedBy>Наташа</cp:lastModifiedBy>
  <dcterms:modified xsi:type="dcterms:W3CDTF">2012-06-26T10:00:00Z</dcterms:modified>
  <cp:revision>3</cp:revision>
  <dc:subject/>
  <dc:title>Про виділення коштів із</dc:title>
</cp:coreProperties>
</file>