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23233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06  червня 2013 р.                                                                                              № 2-09-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орок треть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орок третьої   сесії Білоцерківської міської ради VІ скликання 20 червня 2013 року  о 10 год. у великій залі міської ради  (вул.Ярослава Мудрого, 15) з  порядком денни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та доповнень до  рішення  міської  ради від  25 грудня 2012р.                    № 849-35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3 рік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формлення правовстановлюючих документів на земельні ділянки юридичним  особам та  фізичним особам-підприємця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огодження звіту  експертної  грошової оцінки  та передачі  земельної ділянки несільськогосподарського  призначення шляхом продажу  у власність  </w:t>
            </w:r>
            <w:r>
              <w:rPr>
                <w:sz w:val="22"/>
              </w:rPr>
              <w:t>приватному підприємству кафе «АЛТЕЯ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огодження звіту  експертної  грошової оцінки та передачі  земельної ділянки несільськогосподарського  призначення шляхом продажу  у власність  фізичній особі-підприємцю  </w:t>
            </w:r>
            <w:r>
              <w:rPr>
                <w:bCs/>
                <w:iCs/>
              </w:rPr>
              <w:t xml:space="preserve">Шкорубському Євгенію Володимирович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годження звіту  експертної  грошової оцінки та передачі  земельної ділянки несільськогосподарського  призначення шляхом продажу  у власність </w:t>
            </w:r>
            <w:r>
              <w:rPr>
                <w:sz w:val="22"/>
              </w:rPr>
              <w:t>приватному підприємству  «Істок  Г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 xml:space="preserve">Про оформлення правовстановлюючих документів на земельні ділянки 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 проведення податкового обліку громадян землевласників (землекористувачів) у м. Біла Церква в 2013 роц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безоплатну передачу у власність ПАТ «АЕС Київобленерго» енергетичних об’єктів  по будівництву  інженерних мереж для критої спортивної споруди зі штучним  льодовим покриттям по вул.Молодіжній,36 в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організацію надання житлово-комунальних послуг у місті 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дозволу на створення органу самоорганізації насел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 визначення виконавця послуг з централізованого  постачання холодної води  та централізованого водовідведення у житловому фонді комунальної власності територіальної громади міста 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няття з балансу комунального підприємства Білоцерківської міської ради  житлово-експлуатаційної контори №6 одноповерхового житл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договору на господарське відання складовими  Єдиної  газотранспортної системи Україн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утворення  ліквідаційної комісії з ліквідації відділу державної реєстрації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дозволу на продаж автотранспортних засобів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до рішення  міської ради від 28 березня 2013 року № 943-40-</w:t>
            </w:r>
            <w:r>
              <w:rPr>
                <w:lang w:val="en-US"/>
              </w:rPr>
              <w:t>VI</w:t>
            </w:r>
            <w:r>
              <w:rPr>
                <w:lang w:val="ru-RU"/>
              </w:rPr>
              <w:t xml:space="preserve"> «</w:t>
            </w:r>
            <w:r>
              <w:rPr>
                <w:szCs w:val="24"/>
              </w:rPr>
              <w:t>Про затвердження місць для проведення</w:t>
            </w:r>
            <w:r>
              <w:rPr/>
              <w:t xml:space="preserve"> </w:t>
            </w:r>
            <w:r>
              <w:rPr>
                <w:szCs w:val="24"/>
              </w:rPr>
              <w:t>ярмаркових заходів у місті Біла Церква</w:t>
            </w:r>
            <w:r>
              <w:rPr/>
              <w:t>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овий склад Державної надзвичайної протиепізоотичної комісії при Білоцерківській міській раді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40:00Z</dcterms:created>
  <dc:creator>BC</dc:creator>
  <dc:description/>
  <cp:keywords/>
  <dc:language>en-US</dc:language>
  <cp:lastModifiedBy>Lubov</cp:lastModifiedBy>
  <cp:lastPrinted>2013-03-18T10:17:00Z</cp:lastPrinted>
  <dcterms:modified xsi:type="dcterms:W3CDTF">2013-06-06T12:55:00Z</dcterms:modified>
  <cp:revision>5</cp:revision>
  <dc:subject/>
  <dc:title>Проект</dc:title>
</cp:coreProperties>
</file>