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0900225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07 червня  2012 р.                                                                                              № 2-10-17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двадцять шостої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ідповідно до п.8, ст. 59 та п.4, 5, 9 ст. 46 Закону України „Про місцеве самоврядування в Україні”, Регламенту міської ради зі змінами та доповненн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кликати пленарне засідання  тринадцятої сесії  Білоцерківської міської ради VІ скликання 08 червня 2012 року о 10 год. у великій залі міської ради (вул. Ярослава Мудрого, 15) з порядком денним:</w:t>
      </w:r>
    </w:p>
    <w:p>
      <w:pPr>
        <w:pStyle w:val="Normal"/>
        <w:jc w:val="both"/>
        <w:rPr/>
      </w:pPr>
      <w:r>
        <w:rPr/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480"/>
      </w:tblGrid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Style16"/>
              <w:spacing w:before="280" w:after="0"/>
              <w:jc w:val="both"/>
              <w:textAlignment w:val="top"/>
              <w:rPr>
                <w:lang w:val="uk-UA"/>
              </w:rPr>
            </w:pPr>
            <w:r>
              <w:rPr>
                <w:lang w:val="uk-UA"/>
              </w:rPr>
              <w:t>Про звернення до Кабінету Міністрів України щодо безоплатної передачі корпоративних  прав держави в статутному капіталі ВАТ «Росава» до комунальної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ласності територіальної громади міста Біла Церква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Про затвердження конкурсної документації для проведення конкурсу з передачі в       концесію цілісного майнового комплексу комунального підприємства       Білоцерківської міської ради «Білоцерківводоканал», утворення конкурсної  комісії, затвердження її складу та порядку роботи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>Про внесення змін до рішення двадцять шостої  сесії міської ради четвертого        скликання   від 5 серпня 2005р. №320 «Про надання згоди на прийняття ДП        «Білоцерківський завод «Еталон» у власність територіальної громади міст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ізн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іський голова                                                                                                В.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49:00Z</dcterms:created>
  <dc:creator>BC</dc:creator>
  <dc:description/>
  <cp:keywords/>
  <dc:language>en-US</dc:language>
  <cp:lastModifiedBy>user01</cp:lastModifiedBy>
  <cp:lastPrinted>2011-10-16T09:40:00Z</cp:lastPrinted>
  <dcterms:modified xsi:type="dcterms:W3CDTF">2012-06-07T08:49:00Z</dcterms:modified>
  <cp:revision>2</cp:revision>
  <dc:subject/>
  <dc:title>Проект</dc:title>
</cp:coreProperties>
</file>