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830922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08 червня 2012 року </w:t>
        <w:tab/>
        <w:tab/>
        <w:tab/>
        <w:tab/>
        <w:tab/>
        <w:tab/>
        <w:tab/>
        <w:t xml:space="preserve"> №2-10-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двадцять сьом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ідповідно до п.8 ст. 59 та п.4, 5 ст. 46 Закону України „Про місцеве самоврядування в Україні”, Регламенту міської ради, затвердженого </w:t>
      </w: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  <w:szCs w:val="24"/>
        </w:rPr>
        <w:t>№ 08-02-</w:t>
      </w: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  <w:szCs w:val="24"/>
        </w:rPr>
        <w:t>від 17 грудня 2010 рок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cs="Times New Roman"/>
          <w:b/>
          <w:i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кликати пленарне засідання  двадцять сьомої сесії  Білоцерківської міської ради VІ скликання  21 червня  2012 року о 10</w:t>
      </w:r>
      <w:r>
        <w:rPr>
          <w:vertAlign w:val="superscript"/>
        </w:rPr>
        <w:t>00</w:t>
      </w:r>
      <w:r>
        <w:rPr/>
        <w:t xml:space="preserve"> у великій   залі міської ради (вул. Ярослава  Мудрого, 15) з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8.12.2011р. № 408-17-</w:t>
            </w:r>
            <w:r>
              <w:rPr>
                <w:lang w:val="en-US"/>
              </w:rPr>
              <w:t>V</w:t>
            </w:r>
            <w:r>
              <w:rPr/>
              <w:t>І «Про бюджет м.Біла Церква на 2012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 затвердження методики розрахунку розміру орендної плати за землю в місті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ку технічних документацій із землеустрою щодо складання документів, що посвідчують право на оренду земельних 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технічної документацій із землеустрою  щодо складання документів,  що посвідчують право власності на земельну діля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проекту землеустрою щодо відведення земельної  ділянки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 проекту землеустрою щодо відведення земельної  ділянки у власність, цільове призначення якої змінюєтьс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о проведення робіт з виготовлення звітів про експертні грошові  оцінки земельних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згоди на передачу орендованої  земельної ділянки в суб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згоди на укладення договору суперфіцій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их  документацій із землеустрою щодо складання документів, що посвідчують право на оренду земельних ділянок та передачі земельних 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 технічної документації із землеустрою щодо складання державного акту на право власності на земельну ділянку та передачі земельної ділянки у власність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у  землеустрою щодо відведення земельної ділянки у власність, цільове призначення якої змінюєтьс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кладання договорів на встановлення особистих строкових сервітут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Ткачу Василю Пилипович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Коменотрусу Василю Борис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Пономаренку Анатолію Петр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 та передачі  земельної ділянки несільськогосподарського призначення по вулиці Ярослава Мудрого, 1, шляхом продажу у власність  Товариству з обмеженою відповідальністю «Трайдент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по вулиці Ярослава Мудрого,3, шляхом продажу у власність  Товариству з обмеженою відповідальністю «Трайдент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Решотці  Тетяні Олександрівні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Навроцькому Віктору Іван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оформлення правовстановлюючих документів на земельні ділянки  громадяна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грами профілактики  та протидії злочинності та правопорушенням в м.Біла Церква  на 2012-2015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 на передачу основних засобів недіючої насосної станції, розташованої на території державного дендрологічного парку «Олександрія» НАН м.Біла Церква, з комунальної власності територіальної громади міста Біла Церква до державної власності державного дендрологічного парку «Олександрія» НАН м.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передачу з балансу комунального підприємства Білоцерківської міської ради «Білоцерківводоканал» на баланс управління житлово-комунального господарства Білоцерківської міської ради основних засоб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внесення змін та доповнень  до Програми розвитку малого підприємництва  в м.Біла Церква  на 2011-2012 роки, затвердженої рішенням  Білоцерківської міської ради  від 29.12.2010 № 20-03-</w:t>
            </w:r>
            <w:r>
              <w:rPr>
                <w:bCs/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 та внесення змін в попереднє ріше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переліку об’єктів міської комунальної власності до приватизації шляхом викупу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 затвердження об’єкта міської комунальної власності  до приватизації шляхом викупу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надання пільг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Положення про відділ комунальної власності та концесії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внесення змін до Положення про управління соціального захисту населення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надання згоди на безоплатне прийняття у комунальну власність територіальної громади міста Біла Церква з власності територіальних громад сіл, селищ, міст Київської області  нерухомого майна, що знаходиться за адресою: Київська область, м.Біла Церква, провулок Будівельників,1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внесення змін до рішення міської ради від 01 липня 2011 року № 223-10-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«Про затвердження Положення про порядок організації та проведення  ярмаркових заходів у м.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перейменування комунальних дошкільних навчальних закладів  та затвердження статутів закладів у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перейменування загальноосвітніх навчальних закладів та затвердження їх статутів у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доповнення до Статутів загальноосвітніх навчальних заклад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 інформацію щодо впровадження системи тарифоутворення на житлово-комунальні послуги в м.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няття з балансу комунального підприємства Білоцерківської міської ради житлово-експлуатаційної контори №6  житлового буди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надання згоди на прийняття у комунальну власність територіальної громади міста Біла Церква  безоплатно газопроводів та споруд від фізичних осіб-підприємц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більшення статутного капіталу (фонду) і затвердження змін до Статуту комунального підприємства  Білоцерківської міської ради «Білоцерківводоканал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Статуту комунального підприємства Білоцерківської міської ради Білоцерківський парк відпочинку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вернення до Верховної Ради України  щодо негайного зняття з розгляду законопроекту «Про засади державної мовної політики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 в додаток 1  до рішення виконавчого комітету Білоцерківської міської ради від 11 жовтня 2011 року № 451 «Про встановлення  тарифів на  послуги з опалення </w:t>
            </w:r>
          </w:p>
          <w:p>
            <w:pPr>
              <w:pStyle w:val="Normal"/>
              <w:rPr/>
            </w:pPr>
            <w:r>
              <w:rPr/>
              <w:t>та підігріву холодної води»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19:00Z</dcterms:created>
  <dc:creator>BC</dc:creator>
  <dc:description/>
  <cp:keywords/>
  <dc:language>en-US</dc:language>
  <cp:lastModifiedBy>Наташа</cp:lastModifiedBy>
  <cp:lastPrinted>2012-01-01T17:03:00Z</cp:lastPrinted>
  <dcterms:modified xsi:type="dcterms:W3CDTF">2012-06-11T08:21:00Z</dcterms:modified>
  <cp:revision>4</cp:revision>
  <dc:subject/>
  <dc:title>Проект</dc:title>
</cp:coreProperties>
</file>