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710259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03 червня 2013 р.                           м. Біла Церква                                    № 65 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8 травня 2013 року № 45, відповідно  до  Закону України «Про місцеве самоврядування в Україні»,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10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7613,0 (сім тисяч шістсот тринадцять)  гривень 00 коп. фізичній особі підприємцю Штулю Б.Л. на р/р 26001042724900 АТ «Укрсиббанк» м. Харків  МФО 351005, код 1797014856  за виконані роботи по розчистці від дерево-чагарникової рослинності території прибережної смуги обвідного каналу навколо острова «Дитин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4:00Z</dcterms:created>
  <dc:creator>IRINA</dc:creator>
  <dc:description/>
  <cp:keywords/>
  <dc:language>en-US</dc:language>
  <cp:lastModifiedBy>Lubov</cp:lastModifiedBy>
  <cp:lastPrinted>2013-05-30T10:22:00Z</cp:lastPrinted>
  <dcterms:modified xsi:type="dcterms:W3CDTF">2013-06-13T12:16:00Z</dcterms:modified>
  <cp:revision>4</cp:revision>
  <dc:subject/>
  <dc:title>Про виділення коштів із</dc:title>
</cp:coreProperties>
</file>