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6112173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04 червня 2013 р.                           м. Біла Церква                                    № 66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30 травня 2013 року № 47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730,92 (три тисячі сімсот тридцять) гривень 92 коп. на р/р 26007722186032 в КРД «Райффайзен банк «Аваль» МФО 322904, код 19420176 комунальному підприємству Білоцерківської міської ради житлово-експлуатаційній конторі № 1 за виконані роботи по  ліквідації несанкціонованих сміттєзвалищ з прибережної смуги  р. Рось в межах вулиці Водопі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7:00Z</dcterms:created>
  <dc:creator>IRINA</dc:creator>
  <dc:description/>
  <cp:keywords/>
  <dc:language>en-US</dc:language>
  <cp:lastModifiedBy>Lubov</cp:lastModifiedBy>
  <cp:lastPrinted>2013-05-30T10:20:00Z</cp:lastPrinted>
  <dcterms:modified xsi:type="dcterms:W3CDTF">2013-06-13T12:17:00Z</dcterms:modified>
  <cp:revision>4</cp:revision>
  <dc:subject/>
  <dc:title>Про виділення коштів із</dc:title>
</cp:coreProperties>
</file>