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ОЦЕРКІВСЬКА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spacing w:lineRule="auto" w:line="240" w:before="0" w:after="0"/>
        <w:ind w:left="-539" w:right="278" w:hanging="0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-5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6 червня 2016 р.                                                м.Біла Церква                              № 85 Р</w:t>
      </w:r>
    </w:p>
    <w:p>
      <w:pPr>
        <w:pStyle w:val="Normal"/>
        <w:shd w:fill="FFFFFF" w:val="clear"/>
        <w:ind w:left="-5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творення робочої групи з розроб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ктронної муніципальної систе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Портал міста» 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 метою реалізації завдань та цілей Стратегії розвитку Білої Церкви до 2025 року, затвердженої сесією Білоцерківської міської ради 24 березня 2016 року, зокрема в частині розробки сучасного порталу міста, всеохоплюючої муніципальної геоінформаційної системи, впровадження електронного урядування та інших послу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Створити робочу групу у наступному скла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ю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Анатолійович</w:t>
            </w:r>
          </w:p>
        </w:tc>
        <w:tc>
          <w:tcPr>
            <w:tcW w:w="65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еруючий справами виконавчого комітету міської ради, керівник робочої групи;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мур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 Романович</w:t>
            </w:r>
          </w:p>
        </w:tc>
        <w:tc>
          <w:tcPr>
            <w:tcW w:w="65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дник міського голови, заступник керівника робочої групи (за згодою);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Члени робочої груп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ман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ій Васильович</w:t>
            </w:r>
          </w:p>
        </w:tc>
        <w:tc>
          <w:tcPr>
            <w:tcW w:w="65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комунального підприємства Білоцерківської міської ради «Агенція стратегічного розвитку Білої Церкви» (за згодою);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2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натю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ій Володимирович</w:t>
            </w:r>
          </w:p>
        </w:tc>
        <w:tc>
          <w:tcPr>
            <w:tcW w:w="65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міського голови;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хєє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ій Людвикович</w:t>
            </w:r>
          </w:p>
        </w:tc>
        <w:tc>
          <w:tcPr>
            <w:tcW w:w="65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управління комунальної власності та концесії Білоцерківської міської ради;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г Володимирович </w:t>
            </w:r>
          </w:p>
        </w:tc>
        <w:tc>
          <w:tcPr>
            <w:tcW w:w="65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управління містобудування та архітектури Білоцерківської міської ради;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рс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Сергійович</w:t>
            </w:r>
          </w:p>
        </w:tc>
        <w:tc>
          <w:tcPr>
            <w:tcW w:w="65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дник міського голови (за згодою);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і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Володимирович</w:t>
            </w:r>
          </w:p>
        </w:tc>
        <w:tc>
          <w:tcPr>
            <w:tcW w:w="65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інформаційних ресурсів та зв’язків з громадськістю Білоцерківської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2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Петрович</w:t>
            </w:r>
          </w:p>
        </w:tc>
        <w:tc>
          <w:tcPr>
            <w:tcW w:w="65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з питань землекористування Білоцерківської міської ради;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2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в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 Петрович</w:t>
            </w:r>
          </w:p>
        </w:tc>
        <w:tc>
          <w:tcPr>
            <w:tcW w:w="65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міського голови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Робочій групи сформувати технічне завдання на розробку сучасного порталу міста, всеохоплюючої муніципальної геоінформаційної системи, впровадження електронного урядування та інших по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З метою формування більш кваліфікованого висновку до Робочої групи можуть бути залучені зовнішні експер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Відповідальність за виконання цього розпорядження покласти на керуючого справами виконавчого комітету міської ради Антонюка М.А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17:00Z</dcterms:created>
  <dc:creator>Наташа</dc:creator>
  <dc:description/>
  <cp:keywords/>
  <dc:language>en-US</dc:language>
  <cp:lastModifiedBy>Lubov</cp:lastModifiedBy>
  <cp:lastPrinted>2016-06-07T12:00:00Z</cp:lastPrinted>
  <dcterms:modified xsi:type="dcterms:W3CDTF">2016-06-07T08:17:00Z</dcterms:modified>
  <cp:revision>2</cp:revision>
  <dc:subject/>
  <dc:title>Про створення робочої групи з розробки </dc:title>
</cp:coreProperties>
</file>