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528065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6 липня 2013 р.                           м. Біла Церква                                    № 100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6 липня 2013 року № 74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2752,80 (дві тисячі сімсот п’ятдесят дві )  гривні 8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на території парку «Слав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Г.В.Дже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1:00Z</dcterms:created>
  <dc:creator>Admin</dc:creator>
  <dc:description/>
  <cp:keywords/>
  <dc:language>en-US</dc:language>
  <cp:lastModifiedBy>Lubov</cp:lastModifiedBy>
  <cp:lastPrinted>2013-07-26T11:10:00Z</cp:lastPrinted>
  <dcterms:modified xsi:type="dcterms:W3CDTF">2013-07-30T06:07:00Z</dcterms:modified>
  <cp:revision>3</cp:revision>
  <dc:subject/>
  <dc:title>від 26 липня 2013 року № 100 Р</dc:title>
</cp:coreProperties>
</file>