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562650870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/>
        <w:t>від  26 липня 2013 р.                           м. Біла Церква                                    № 101 Р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иділення коштів і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го фонду охор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колишнього природ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дови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озглянувши подання відділу охорони навколишнього природного середовища міської ради від 26 липня 2013 року № 72, відповідно  до  Закону України «Про місцеве самоврядування в Україні»,  п.47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№ 664, п. 3.1 розділу 5 Комплексної програми охорони довкілля в місті Біла Церква на період 2012-2015 роки, затвердженої рішенням міської ради від 24 листопада 2011 року № 389-14-</w:t>
      </w:r>
      <w:r>
        <w:rPr>
          <w:sz w:val="28"/>
          <w:szCs w:val="28"/>
          <w:lang w:val="en-GB"/>
        </w:rPr>
        <w:t>VI</w:t>
      </w:r>
      <w:r>
        <w:rPr>
          <w:sz w:val="28"/>
          <w:szCs w:val="28"/>
        </w:rPr>
        <w:t>, кошторису надходжень та витрат міського фонду охорони навколишнього природного середовища на 2013 рі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чальнику відділу бухгалтерії  – головного бухгалтеру виконавчого комітету міської ради (Копаниця В.Г.) перерахувати із міського фонду охорони навколишнього природного середовища 31454,40 (тридцять одна тисяча чотириста п’ятдесят чотири )  гривні 40 коп. на р/р 26004242442 в ВАТ «Райффайзен Банк Аваль», МФО 380805,  код  за ЄДРПОУ 34018864 товариству з обмеженою відповідальністю «Білоцерківське шляхово-експлуатаційне управління» за виконані роботи по озелененню території міста (висадка зелених насаджень по вулиці Я. Мудрог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о. міського голови                                                        Г.В.Джегу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5:37:00Z</dcterms:created>
  <dc:creator>Admin</dc:creator>
  <dc:description/>
  <cp:keywords/>
  <dc:language>en-US</dc:language>
  <cp:lastModifiedBy>Lubov</cp:lastModifiedBy>
  <cp:lastPrinted>2013-07-26T11:13:00Z</cp:lastPrinted>
  <dcterms:modified xsi:type="dcterms:W3CDTF">2013-07-30T06:07:00Z</dcterms:modified>
  <cp:revision>3</cp:revision>
  <dc:subject/>
  <dc:title>від 26 липня 2013 року № 101 Р</dc:title>
</cp:coreProperties>
</file>