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6806632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9 липня 2013 р.                           м. Біла Церква                                    № 103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6 липня 2013 року № 70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12366,00 (дванадцять тисяч триста тридцять шість)  гривні 00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озелененню території міста (висадка зелених насаджень по вул. Я.Мудрого біля пам’ятника Лені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міського голови                                                        Г.В.Джег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40:00Z</dcterms:created>
  <dc:creator>Admin</dc:creator>
  <dc:description/>
  <cp:keywords/>
  <dc:language>en-US</dc:language>
  <cp:lastModifiedBy>Lubov</cp:lastModifiedBy>
  <cp:lastPrinted>2013-07-26T11:18:00Z</cp:lastPrinted>
  <dcterms:modified xsi:type="dcterms:W3CDTF">2013-07-30T06:09:00Z</dcterms:modified>
  <cp:revision>3</cp:revision>
  <dc:subject/>
  <dc:title>від 29 липня 2013 року № 103 Р</dc:title>
</cp:coreProperties>
</file>