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75421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9 липня 2013 р.                           м. Біла Церква                                    № 105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4 липня 2013 року № 68, 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038,00 (одна тисяча тридцять вісім)  гривень 00 коп. фізичній особі підприємцю Штулю Б.Л. на  р/р 26001042724900 АТ «Укрсиббанк» м. Харків  МФО 351005, код 1797014856 за виконані роботи по перевезенню безпечних відходів після ліквідації сміттєзвалищ з території прибережної смуги р. Рось в межах 2 провулку Леваневсь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2:00Z</dcterms:created>
  <dc:creator>Admin</dc:creator>
  <dc:description/>
  <cp:keywords/>
  <dc:language>en-US</dc:language>
  <cp:lastModifiedBy>Lubov</cp:lastModifiedBy>
  <cp:lastPrinted>2013-07-25T14:22:00Z</cp:lastPrinted>
  <dcterms:modified xsi:type="dcterms:W3CDTF">2013-07-30T06:12:00Z</dcterms:modified>
  <cp:revision>3</cp:revision>
  <dc:subject/>
  <dc:title>Про виділення коштів із</dc:title>
</cp:coreProperties>
</file>