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90048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9 липня 2013 р.                           м. Біла Церква                                    № 106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6 липня 2013 року № 73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16194,00 (шістнадцять тисяч сто дев’яносто чотири)  гривні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ях Київська та Я.Мудрого в районі залізничного мосту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2:00Z</dcterms:created>
  <dc:creator>Admin</dc:creator>
  <dc:description/>
  <cp:keywords/>
  <dc:language>en-US</dc:language>
  <cp:lastModifiedBy>Lubov</cp:lastModifiedBy>
  <cp:lastPrinted>2013-07-26T11:08:00Z</cp:lastPrinted>
  <dcterms:modified xsi:type="dcterms:W3CDTF">2013-07-30T06:12:00Z</dcterms:modified>
  <cp:revision>3</cp:revision>
  <dc:subject/>
  <dc:title>від 29 липня 2013 року № 106 Р</dc:title>
</cp:coreProperties>
</file>