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7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514209026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ОЗПОРЯДЖЕННЯ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/>
        <w:t>від  08 серпня 2013 р.                           м. Біла Церква                                    № 108 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виділення коштів і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ого фонду охоро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вколишнього природ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едовищ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озглянувши подання відділу охорони навколишнього природного середовища міської ради від 08 серпня 2013 року № 83, відповідно  до  Закону України «Про місцеве самоврядування в Україні»,  п.1,  п.3   Переліку видів діяльності, що належать до природоохоронних заходів, затвердженого постановою  Кабінету  Міністрів  України  від  17 вересня 1996 року № 1147, Положення про міський фонд охорони навколишнього природного середовища, затвердженого рішенням  міської ради  від 27 березня 2008 року № 664, п.1.12 розділу 5 Комплексної програми охорони довкілля в місті Біла Церква на період 2012-2015 роки, затвердженої рішенням міської ради від 24 листопада 2011 року № 389-14-</w:t>
      </w:r>
      <w:r>
        <w:rPr>
          <w:sz w:val="28"/>
          <w:szCs w:val="28"/>
          <w:lang w:val="en-GB"/>
        </w:rPr>
        <w:t>VI</w:t>
      </w:r>
      <w:r>
        <w:rPr>
          <w:sz w:val="28"/>
          <w:szCs w:val="28"/>
        </w:rPr>
        <w:t>, кошторису надходжень та витрат міського фонду охорони навколишнього природного середовища на 2013 рі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ачальнику відділу бухгалтерії  – головному бухгалтеру виконавчого комітету міської ради (Копаниця В.Г.) перерахувати із міського фонду охорони навколишнього природного середовища аванс в розмірі 42306,90 (сорок дві тисячі триста шість)  гривень 90 коп. 30% від вартості будівництва по реконструкції випусків зливової каналізації в районі центрального пляжу та в районі вул. Водопійна в м. Біла Церква товариству з обмеженою відповідальністю «Техбудсервіс» на р/р 26000322429 в КРД «Райффайзен Банк Аваль»  МФО 380805, код 37382016. Загальна   кошторисна вартість будівництва по реконструкції випусків зливової каналізації в районі центрального пляжу та в районі вул. Водопійна в м. Біла Церква складає 141023,0 гр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. о. міського голови                                                        О.Б. Олій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ru-RU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05:13:00Z</dcterms:created>
  <dc:creator>IRINA</dc:creator>
  <dc:description/>
  <cp:keywords/>
  <dc:language>en-US</dc:language>
  <cp:lastModifiedBy>Lubov</cp:lastModifiedBy>
  <cp:lastPrinted>2013-08-15T17:48:00Z</cp:lastPrinted>
  <dcterms:modified xsi:type="dcterms:W3CDTF">2013-08-20T05:44:00Z</dcterms:modified>
  <cp:revision>4</cp:revision>
  <dc:subject/>
  <dc:title>Про виділення коштів із</dc:title>
</cp:coreProperties>
</file>