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138405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3 серпня 2013 р.                           м. Біла Церква                                    № 115 Р</w:t>
      </w:r>
    </w:p>
    <w:p>
      <w:pPr>
        <w:pStyle w:val="Normal"/>
        <w:tabs>
          <w:tab w:val="clear" w:pos="708"/>
          <w:tab w:val="left" w:pos="6045" w:leader="none"/>
        </w:tabs>
        <w:ind w:left="-1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серпня 2013 року № 91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2721,60 (дві тисячі сімсот двадцять одну) гривню 60 коп. на р/р 26001725186035 в КРД «Райффайзен банк «Аваль» м. Київ МФО 322904, код 19420911 комунальному підприємству Білоцерківської міської ради житлово-експлуатаційній конторі № 6 за виконані роботи по ліквідації несанкціонованих сміттєзвалищ з прибережної смуги  р. Рось від моста по вул. Заярській до вул. 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TM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1:00Z</dcterms:created>
  <dc:creator>Lubov</dc:creator>
  <dc:description/>
  <cp:keywords/>
  <dc:language>en-US</dc:language>
  <cp:lastModifiedBy>Lubov</cp:lastModifiedBy>
  <cp:lastPrinted>2013-08-22T14:46:00Z</cp:lastPrinted>
  <dcterms:modified xsi:type="dcterms:W3CDTF">2013-09-10T07:48:00Z</dcterms:modified>
  <cp:revision>4</cp:revision>
  <dc:subject/>
  <dc:title>Про виділення коштів із</dc:title>
</cp:coreProperties>
</file>