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203208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від  30 серпня 2013 р.                           м. Біла Церква                                    № 118 Р</w:t>
      </w:r>
    </w:p>
    <w:p>
      <w:pPr>
        <w:pStyle w:val="Normal"/>
        <w:tabs>
          <w:tab w:val="clear" w:pos="708"/>
          <w:tab w:val="left" w:pos="6045" w:leader="none"/>
        </w:tabs>
        <w:ind w:left="-1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творення робочої групи</w:t>
      </w:r>
    </w:p>
    <w:p>
      <w:pPr>
        <w:pStyle w:val="Normal"/>
        <w:rPr/>
      </w:pPr>
      <w:r>
        <w:rPr>
          <w:lang w:val="uk-UA"/>
        </w:rPr>
        <w:t>з організації похоронної справи</w:t>
      </w:r>
    </w:p>
    <w:p>
      <w:pPr>
        <w:pStyle w:val="Normal"/>
        <w:rPr/>
      </w:pPr>
      <w:r>
        <w:rPr>
          <w:lang w:val="uk-UA"/>
        </w:rPr>
        <w:t>в місті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З метою вивчення існуючого стану організації похоронної справи в місті Біла Церква, враховуючи основні принципи діяльності в галузі поховання та підготовки висновків і рекомендацій щодо вдосконалення та належної організації похоронної справи в місті Біла Церква, з метою дотримання законодавства про похоронну справу, державних стандартів, інших нормативних документів у галузі поховання та забезпечення безпеки життя та здоров’я людей, тварин, охорони рослин, а також майна та довкілля, створення умов для раціонального використання всіх видів ресурсів при здійсненні діяльності у галузі поховання, відповідно до законів України  «Про поховання та похоронну справу», «Про благоустрій населених пунктів», «Про місцеве самоврядування в Україні»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Створити робочу групу з перевірки організації похоронної справи в місті Біла Церква у такому складі:</w:t>
      </w:r>
    </w:p>
    <w:tbl>
      <w:tblPr>
        <w:tblW w:w="9889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25"/>
        <w:gridCol w:w="336"/>
        <w:gridCol w:w="5528"/>
      </w:tblGrid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Бараннік Володимир Григорович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а робочої групи, депутат Білоцерківської міської ради </w:t>
            </w:r>
            <w:r>
              <w:rPr>
                <w:lang w:val="en-US"/>
              </w:rPr>
              <w:t>VI</w:t>
            </w:r>
            <w:r>
              <w:rPr>
                <w:lang w:val="uk-UA"/>
              </w:rPr>
              <w:t xml:space="preserve"> скликання, голова постійної комісії міської ради з питань житлово-комунального господарства;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вий Сергій Андрійович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робочої групи, директор комунального підприємства Білоцерківської міської ради «Білоцерківсвітло»;</w:t>
            </w:r>
          </w:p>
        </w:tc>
      </w:tr>
      <w:tr>
        <w:trPr/>
        <w:tc>
          <w:tcPr>
            <w:tcW w:w="98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инюк Геннадій Володимирович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головний інженер комунального підприємства Білоцерківської міської ради «Спецкомбінат з надання ритуальних послуг»</w:t>
            </w:r>
          </w:p>
        </w:tc>
      </w:tr>
      <w:tr>
        <w:trPr/>
        <w:tc>
          <w:tcPr>
            <w:tcW w:w="402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’янська Антоніна Олександрівна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міської організації профспілки працівників житлово-комунального господарства, місцевої промисловості, побутового обслуговування населення (за згодою);</w:t>
            </w:r>
          </w:p>
        </w:tc>
      </w:tr>
      <w:tr>
        <w:trPr>
          <w:trHeight w:val="394" w:hRule="atLeast"/>
        </w:trPr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 Людмила Володимирівна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начальника з економічних питань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402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пченко Віра Миколаївна</w:t>
            </w:r>
          </w:p>
        </w:tc>
        <w:tc>
          <w:tcPr>
            <w:tcW w:w="336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начальник відділу з благоустрою управління житлово-комунального господарства Білоцер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275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360" w:leader="none"/>
          <w:tab w:val="left" w:pos="1275" w:leader="none"/>
        </w:tabs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Робочій групі до 01 жовтня 2013 року надати пропозиції щодо заходів з покращення організації похоронної справ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ям, відділам Білоцерківської міської ради сприяти діяльності робочої груп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Контроль за виконанням даного розпорядження залишаю за собою.</w:t>
      </w:r>
    </w:p>
    <w:p>
      <w:pPr>
        <w:pStyle w:val="Normal"/>
        <w:tabs>
          <w:tab w:val="clear" w:pos="708"/>
          <w:tab w:val="left" w:pos="360" w:leader="none"/>
          <w:tab w:val="left" w:pos="127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1275" w:leader="none"/>
        </w:tabs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36:00Z</dcterms:created>
  <dc:creator>Lubov</dc:creator>
  <dc:description/>
  <cp:keywords/>
  <dc:language>en-US</dc:language>
  <cp:lastModifiedBy>Lubov</cp:lastModifiedBy>
  <dcterms:modified xsi:type="dcterms:W3CDTF">2013-09-10T07:50:00Z</dcterms:modified>
  <cp:revision>5</cp:revision>
  <dc:subject/>
  <dc:title>Про створення робочої групи</dc:title>
</cp:coreProperties>
</file>