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eastAsia="uk-UA"/>
        </w:rPr>
      </w:pPr>
      <w:r>
        <w:rPr>
          <w:sz w:val="36"/>
          <w:szCs w:val="36"/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569762460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>від  30 серпня 2013 р.                           м. Біла Церква                                    № 119 Р</w:t>
      </w:r>
    </w:p>
    <w:p>
      <w:pPr>
        <w:pStyle w:val="Normal"/>
        <w:tabs>
          <w:tab w:val="clear" w:pos="708"/>
          <w:tab w:val="left" w:pos="6045" w:leader="none"/>
        </w:tabs>
        <w:ind w:left="-1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призначення стипендій </w:t>
      </w:r>
    </w:p>
    <w:p>
      <w:pPr>
        <w:pStyle w:val="Normal"/>
        <w:rPr>
          <w:lang w:val="uk-UA"/>
        </w:rPr>
      </w:pPr>
      <w:r>
        <w:rPr>
          <w:lang w:val="uk-UA"/>
        </w:rPr>
        <w:t>міського голови «Обдарованість»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TextBodyIndent"/>
        <w:rPr/>
      </w:pPr>
      <w:r>
        <w:rPr/>
        <w:t>Розглянувши подання управління освіти і науки Білоцерківської міської ради від 30 серпня 2013р. № 865  та з метою виконання  завдань розвитку освітньої галузі, відповідно до Закону України “Про місцеве самоврядування в Україні”,  Указу Президента України “Про додаткові заходи щодо підвищення якості освіти в Україні” від 20 березня 2008 р.  №244/20,  на виконання Програми розвитку системи освіти міста Білої Церкви на 2011-2014 роки, затвердженої рішенням Білоцерківської міської ради від 25 травня 2011р. № 184-09-</w:t>
      </w:r>
      <w:r>
        <w:rPr>
          <w:lang w:val="en-US"/>
        </w:rPr>
        <w:t>VI</w:t>
      </w:r>
      <w:r>
        <w:rPr/>
        <w:t xml:space="preserve"> та Положення про стипендію міського голови “Обдарованість”, затвердженого рішенням Білоцерківської міської ради від 27 серпня 2009 р.  № 1082 :</w:t>
      </w:r>
    </w:p>
    <w:p>
      <w:pPr>
        <w:pStyle w:val="TextBodyIndent"/>
        <w:rPr/>
      </w:pPr>
      <w:r>
        <w:rPr/>
        <w:t>1.Призначити на 2013/2014 навчальний рік з 01 вересня 2013р. по 31 грудня 2013р. 50 щомісячних стипендій міського голови по 100 грн. та з 01 січня 2014 р. по 31 серпня 2014 р. 50 щомісячних стипендій міського голови по 100 грн. призерам ІІІ (обласного) етапу Всеукраїнських учнівських олімпіад з базових дисциплін,  ІІ етапу конкурсу-захисту науково-дослідницьких робіт учнів-членів Малої академії наук та обласного етапу творчих конкурсів, що відбулися в 2012/2013 навчальному році згідно списку учнів загальноосвітніх навчальних закладів м.Білої Церкви, стипендіатів міського голови в 2013/2014 н.р.  згідно додатку .</w:t>
      </w:r>
    </w:p>
    <w:p>
      <w:pPr>
        <w:pStyle w:val="TextBodyIndent"/>
        <w:rPr/>
      </w:pPr>
      <w:r>
        <w:rPr/>
        <w:t>2. Міському фінансовому управлінню міської ради (Терещук С.Г.) виділити управлінню освіти і науки Білоцерківської міської ради 30000 (тридцять тисяч) гривень: 2013 рік – 20000 (двадцять тисяч) гривень: вересень, жовтень, листопад, грудень – по 5000 (п’ять тисяч) гривень щомісячно та на 2014 рік 40000 (сорок тисяч) гривень: січень, лютий, березень, квітень, травень, червень, липень, серпень – по 5000 (п’ять тисяч) гривень щомісячно на цілі, визначені в п. 1 цього розпорядження, за рахунок загальних асигнувань на освіту.</w:t>
      </w:r>
    </w:p>
    <w:p>
      <w:pPr>
        <w:pStyle w:val="TextBodyIndent"/>
        <w:rPr/>
      </w:pPr>
      <w:r>
        <w:rPr/>
        <w:t>3.Контроль за виконанням даного розпорядження залишаю за собою.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>Міський голова                                                                             В.П.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ind w:left="5664" w:hanging="0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</w:rPr>
        <w:t xml:space="preserve">                 </w:t>
      </w:r>
      <w:r>
        <w:rPr>
          <w:b w:val="false"/>
          <w:sz w:val="24"/>
        </w:rPr>
        <w:t xml:space="preserve">Додаток 1 </w:t>
      </w:r>
    </w:p>
    <w:p>
      <w:pPr>
        <w:pStyle w:val="Heading"/>
        <w:ind w:left="5664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до розпорядження міського голови </w:t>
      </w:r>
    </w:p>
    <w:p>
      <w:pPr>
        <w:pStyle w:val="Heading"/>
        <w:ind w:left="5664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від  30 серпня  2013р. № 119 Р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Список 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учнів загальноосвітніх навчальних закладів м. Білої Церкви, </w:t>
      </w:r>
    </w:p>
    <w:p>
      <w:pPr>
        <w:pStyle w:val="Heading"/>
        <w:rPr/>
      </w:pPr>
      <w:r>
        <w:rPr>
          <w:b w:val="false"/>
          <w:sz w:val="24"/>
        </w:rPr>
        <w:t>стипендіатів міського голови в 20</w:t>
      </w:r>
      <w:r>
        <w:rPr>
          <w:b w:val="false"/>
          <w:sz w:val="24"/>
          <w:lang w:val="ru-RU"/>
        </w:rPr>
        <w:t>13</w:t>
      </w:r>
      <w:r>
        <w:rPr/>
        <w:t>/2014 н.р.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664"/>
        <w:gridCol w:w="6120"/>
        <w:gridCol w:w="900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, ім’я, по батькові учн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кла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лас 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бовик Олександра В’ячеславів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ілоцерківська гімназія №2 Білоцерківської міської рад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лигіна Катерина В’ячеславів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ілоцерківська гімназія №2 Білоцерківської міської рад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ейлик Олександра В’ячеславів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ілоцерківська гімназія №2 Білоцерківської міської рад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урат Наталія Олександрів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ілоцерківська гімназія №2 Білоцерківської міської рад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рута Юрій Леонідович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оцерківська загальноосвітня школа І-ІІІ ступенів №15 Білоцерківської міської 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Міщенко Ольга Сергіїв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ілоцерківська загальноосвітня школа І-ІІІ ступенів №17 Білоцерківської міської рад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пенко Олександра Ігорів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ілоцерківська загальноосвітня школа І-ІІІ ступенів №18 Білоцерківської міської рад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требчук Вікторія Вадимів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ілоцерківська загальноосвітня школа І-ІІІ ступенів №22 Білоцерківської міської рад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яниця Анастасія Миколаїв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Білоцерківська загальноосвітня школа І-ІІІ ступенів №3 ім. Т.Г.Шевченка Білоцерківської міської рад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Чернявська Надія Олегів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ind w:left="-23" w:right="-31" w:hanging="0"/>
              <w:rPr/>
            </w:pPr>
            <w:r>
              <w:rPr>
                <w:lang w:val="uk-UA"/>
              </w:rPr>
              <w:t>Білоцерківська загальноосвітня школа І-ІІІ ступенів №3 ім. Т.Г.Шевченка Білоцерківської міської 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ind w:left="-23" w:right="-31" w:hanging="0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мотюк Вероніка Олександрів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оцерківська загальноосвітня школа І-ІІІ ступенів №4 Білоцерківської міської 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іколаєнко Валерія Ігорів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ілоцерківська загальноосвітня школа І-ІІІ ступенів №5 Білоцерківської міської рад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ind w:right="-56" w:hanging="0"/>
              <w:rPr/>
            </w:pPr>
            <w:r>
              <w:rPr/>
              <w:t>Тесьолкіна Тетяна Сергіїв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ind w:left="-23" w:right="-56" w:hanging="0"/>
              <w:rPr/>
            </w:pPr>
            <w:r>
              <w:rPr/>
              <w:t>Білоцерківська загальноосвітня школа І-ІІІ ступенів №</w:t>
            </w:r>
            <w:r>
              <w:rPr>
                <w:lang w:val="uk-UA"/>
              </w:rPr>
              <w:t>6</w:t>
            </w:r>
            <w:r>
              <w:rPr/>
              <w:t xml:space="preserve"> Білоцерківської міської рад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ind w:left="-23" w:right="-56" w:hanging="0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чук Вікторія Олегів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ілоцерківська загальноосвітня школа І-ІІІ ступенів №7 Білоцерківської міської рад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Руденко Руслана Вікторів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ind w:left="-23" w:right="-45" w:hanging="0"/>
              <w:rPr/>
            </w:pPr>
            <w:r>
              <w:rPr/>
              <w:t>Білоцерківська загальноосвітня школа І-ІІІ ступенів №7 Білоцерківської міської 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ind w:left="-23" w:right="-45" w:hanging="0"/>
              <w:rPr>
                <w:lang w:val="uk-UA"/>
              </w:rPr>
            </w:pPr>
            <w:r>
              <w:rPr>
                <w:lang w:val="en-US" w:eastAsia="en-US"/>
              </w:rPr>
              <w:t>1</w:t>
            </w: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манцев Олександр Олександрович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оцерківськ</w:t>
            </w:r>
            <w:r>
              <w:rPr>
                <w:lang w:val="uk-UA"/>
              </w:rPr>
              <w:t>а</w:t>
            </w:r>
            <w:r>
              <w:rPr/>
              <w:t xml:space="preserve"> спеціалізован</w:t>
            </w:r>
            <w:r>
              <w:rPr>
                <w:lang w:val="uk-UA"/>
              </w:rPr>
              <w:t>а</w:t>
            </w:r>
            <w:r>
              <w:rPr/>
              <w:t xml:space="preserve"> природничо-математичн</w:t>
            </w:r>
            <w:r>
              <w:rPr>
                <w:lang w:val="uk-UA"/>
              </w:rPr>
              <w:t>а</w:t>
            </w:r>
            <w:r>
              <w:rPr/>
              <w:t xml:space="preserve"> школ</w:t>
            </w:r>
            <w:r>
              <w:rPr>
                <w:lang w:val="uk-UA"/>
              </w:rPr>
              <w:t>а</w:t>
            </w:r>
            <w:r>
              <w:rPr/>
              <w:t xml:space="preserve"> І-ІІІ ступенів №16 </w:t>
              <w:br/>
              <w:t>ім. М.О.Кириленка Білоцерківської міської 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пченко Євгеній Володимирович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ілоцерківська спеціалізована природничо-математична школа І-ІІІ ступенів №16 ім. М.О.Кириленка Білоцерківської міської рад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right="-32" w:hanging="0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Абрамов Дмитро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Олександрович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32" w:hanging="0"/>
              <w:rPr>
                <w:lang w:val="uk-UA"/>
              </w:rPr>
            </w:pPr>
            <w:r>
              <w:rPr>
                <w:lang w:val="uk-UA"/>
              </w:rPr>
              <w:t>Білоцерківська спеціалізована школа І-ІІІ ступенів №1 з поглибленим вивченням слов’янських мов Білоцерківської міської 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ind w:left="-23" w:right="-32" w:hanging="0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right="-3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Шевченко Дарія</w:t>
            </w: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 xml:space="preserve"> Вікторів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32" w:hanging="0"/>
              <w:rPr>
                <w:lang w:val="uk-UA"/>
              </w:rPr>
            </w:pPr>
            <w:r>
              <w:rPr>
                <w:lang w:val="uk-UA"/>
              </w:rPr>
              <w:t>Білоцерківська спеціалізована школа І-ІІІ ступенів №1 з поглибленим вивченням слов’янських мов Білоцерківської міської 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ind w:left="-23" w:right="-32" w:hanging="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664"/>
        <w:gridCol w:w="6120"/>
        <w:gridCol w:w="900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right="-56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Григор’єва Вікторія Олексіїв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ind w:left="-23" w:right="-56" w:hanging="0"/>
              <w:rPr>
                <w:lang w:val="en-US"/>
              </w:rPr>
            </w:pPr>
            <w:r>
              <w:rPr/>
              <w:t>Білоцерківська</w:t>
            </w:r>
            <w:r>
              <w:rPr>
                <w:lang w:val="en-US"/>
              </w:rPr>
              <w:t xml:space="preserve"> </w:t>
            </w:r>
            <w:r>
              <w:rPr/>
              <w:t>спеціалізована</w:t>
            </w:r>
            <w:r>
              <w:rPr>
                <w:lang w:val="en-US"/>
              </w:rPr>
              <w:t xml:space="preserve"> </w:t>
            </w:r>
            <w:r>
              <w:rPr/>
              <w:t>школа</w:t>
            </w:r>
            <w:r>
              <w:rPr>
                <w:lang w:val="uk-UA"/>
              </w:rPr>
              <w:t xml:space="preserve"> </w:t>
            </w:r>
            <w:r>
              <w:rPr/>
              <w:t>І</w:t>
            </w:r>
            <w:r>
              <w:rPr>
                <w:lang w:val="en-US"/>
              </w:rPr>
              <w:t>-</w:t>
            </w:r>
            <w:r>
              <w:rPr/>
              <w:t>ІІІ</w:t>
            </w:r>
            <w:r>
              <w:rPr>
                <w:lang w:val="en-US"/>
              </w:rPr>
              <w:t xml:space="preserve"> </w:t>
            </w:r>
            <w:r>
              <w:rPr/>
              <w:t>ступенів</w:t>
            </w:r>
            <w:r>
              <w:rPr>
                <w:lang w:val="en-US"/>
              </w:rPr>
              <w:t xml:space="preserve"> №12 </w:t>
            </w:r>
            <w:r>
              <w:rPr/>
              <w:t>з</w:t>
            </w:r>
            <w:r>
              <w:rPr>
                <w:lang w:val="en-US"/>
              </w:rPr>
              <w:t xml:space="preserve"> </w:t>
            </w:r>
            <w:r>
              <w:rPr/>
              <w:t>поглибленим</w:t>
            </w:r>
            <w:r>
              <w:rPr>
                <w:lang w:val="en-US"/>
              </w:rPr>
              <w:t xml:space="preserve"> </w:t>
            </w:r>
            <w:r>
              <w:rPr/>
              <w:t>вивченням</w:t>
            </w:r>
            <w:r>
              <w:rPr>
                <w:lang w:val="en-US"/>
              </w:rPr>
              <w:t xml:space="preserve"> </w:t>
            </w:r>
            <w:r>
              <w:rPr/>
              <w:t>інформаційних</w:t>
            </w:r>
            <w:r>
              <w:rPr>
                <w:lang w:val="en-US"/>
              </w:rPr>
              <w:t xml:space="preserve"> </w:t>
            </w:r>
            <w:r>
              <w:rPr/>
              <w:t>технологій</w:t>
            </w:r>
            <w:r>
              <w:rPr>
                <w:lang w:val="en-US"/>
              </w:rPr>
              <w:t xml:space="preserve"> </w:t>
            </w:r>
            <w:r>
              <w:rPr/>
              <w:t>Білоцерківської</w:t>
            </w:r>
            <w:r>
              <w:rPr>
                <w:lang w:val="en-US"/>
              </w:rPr>
              <w:t xml:space="preserve"> </w:t>
            </w:r>
            <w:r>
              <w:rPr/>
              <w:t>міської</w:t>
            </w:r>
            <w:r>
              <w:rPr>
                <w:lang w:val="en-US"/>
              </w:rPr>
              <w:t xml:space="preserve"> </w:t>
            </w:r>
            <w:r>
              <w:rPr/>
              <w:t>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ind w:left="-23" w:right="-56" w:hanging="0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стовський Олексій Олегович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ілоцерківська спеціалізована школа І-ІІІ ступенів №12 з поглибленим вивченням інформаційних технологій Білоцерківської міської рад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ильник Олексій Миколайович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ind w:left="-23" w:right="-134" w:hanging="0"/>
              <w:rPr/>
            </w:pPr>
            <w:r>
              <w:rPr/>
              <w:t>Білоцерківська спеціалізована школа І-ІІІ ступенів №12 з поглибленим вивченням інформаційних технологій Білоцерківської міської 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ind w:left="-23" w:right="-32" w:hanging="0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волапов Максим Сергійович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церківська спеціалізована школа І-ІІІ ступенів №12 з поглибленим вивченням інформаційних технологій Білоцерківської міської 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Федоренко Галина Іг</w:t>
            </w:r>
            <w:r>
              <w:rPr/>
              <w:t>орів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церківська спеціалізована школа І-ІІІ ступенів №12 з поглибленим вивченням інформаційних технологій Білоцерківської міської 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right="-3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Гафурова Вікторія</w:t>
            </w:r>
          </w:p>
          <w:p>
            <w:pPr>
              <w:pStyle w:val="21"/>
              <w:shd w:fill="auto" w:val="clear"/>
              <w:spacing w:lineRule="auto" w:line="240"/>
              <w:ind w:right="-32" w:hanging="0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Олегівна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32" w:hanging="0"/>
              <w:rPr>
                <w:lang w:val="uk-UA"/>
              </w:rPr>
            </w:pPr>
            <w:r>
              <w:rPr>
                <w:lang w:val="uk-UA"/>
              </w:rPr>
              <w:t>Білоцерківська спеціалізована школа І-ІІІ ступенів №12 з поглибленим вивченням інформаційних технологій Білоцерківської міської 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ind w:left="-23" w:right="-32" w:hanging="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right="-3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ськовська Катерина В’ячеславівна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32" w:hanging="0"/>
              <w:rPr>
                <w:lang w:val="uk-UA"/>
              </w:rPr>
            </w:pPr>
            <w:r>
              <w:rPr>
                <w:lang w:val="uk-UA"/>
              </w:rPr>
              <w:t>Білоцерківська спеціалізована школа І-ІІІ ступенів №12 з поглибленим вивченням інформаційних технологій Білоцерківської міської 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ind w:left="-23" w:right="-32" w:hanging="0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Посіда Руслан Сергійович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-23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Білоцерківська спеціалізована школа І-ІІІ ступенів №13 з поглибленим вивченням французької мови Білоцерківської міської 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90" w:leader="none"/>
              </w:tabs>
              <w:ind w:left="-23" w:right="-75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ч Наталія Геннадіїв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церківська спеціалізована школа І-ІІІ ступенів №13 з поглибленим вивченням французької мови Білоцерківської міської 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черенко Анна Вадимів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ілоцерківська спеціалізована школа І-ІІІ ступенів №9 з поглибленим вивченням іноземних мов Білоцерківської міської рад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ик Олександра Володимирів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ілоцерківська спеціалізована школа І-ІІІ ступенів №9 з поглибленим вивченням іноземних мов Білоцерківської міської рад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чева Дар</w:t>
            </w:r>
            <w:r>
              <w:rPr>
                <w:lang w:val="uk-UA"/>
              </w:rPr>
              <w:t>ія</w:t>
            </w:r>
            <w:r>
              <w:rPr/>
              <w:t xml:space="preserve"> Ігорів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ілоцерківська спеціалізована школа І-ІІІ ступенів №9 з поглибленим вивченням іноземних мов Білоцерківської міської рад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Черниш Анна Ол</w:t>
            </w:r>
            <w:r>
              <w:rPr/>
              <w:t>ександрів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ілоцерківська спеціалізована школа І-ІІІ ступенів №9 з поглибленим вивченням іноземних мов Білоцерківської міської рад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right="-32" w:hanging="0"/>
              <w:rPr/>
            </w:pPr>
            <w:r>
              <w:rPr>
                <w:sz w:val="24"/>
                <w:szCs w:val="24"/>
              </w:rPr>
              <w:t>Болтава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Олександра Олегів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32" w:hanging="0"/>
              <w:rPr/>
            </w:pPr>
            <w:r>
              <w:rPr/>
              <w:t>НВК «Міцва - 613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ind w:left="-23" w:right="-32" w:hanging="0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уш Марина Тарасів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церківське навчально-виховне об’єднання «Перша Білоцерківська гімназія - школа І ступеня» Білоцерківської міської 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ченко Олександра Дмитрів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ілоцерківське навчально-виховне об’єднання «Перша Білоцерківська гімназія - школа </w:t>
              <w:br/>
              <w:t xml:space="preserve">І ступеня» Білоцерківської міської рад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р Ксенія Василів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ілоцерківське навчально-виховне об’єднання «Перша Білоцерківська гімназія - школа </w:t>
            </w:r>
            <w:r>
              <w:rPr>
                <w:lang w:val="uk-UA"/>
              </w:rPr>
              <w:br/>
            </w:r>
            <w:r>
              <w:rPr/>
              <w:t xml:space="preserve">І ступеня» Білоцерківської міської рад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664"/>
        <w:gridCol w:w="6120"/>
        <w:gridCol w:w="900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Насвіт Євгеній Олексійович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ілоцерківське навчально-виховне об’єднання «Перша Білоцерківська гімназія - школа </w:t>
              <w:br/>
              <w:t xml:space="preserve">І ступеня» Білоцерківської міської рад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повська Анастасія Сергіїв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ілоцерківське навчально-виховне об’єднання «Перша Білоцерківська гімназія - школа </w:t>
            </w:r>
            <w:r>
              <w:rPr>
                <w:lang w:val="uk-UA"/>
              </w:rPr>
              <w:br/>
            </w:r>
            <w:r>
              <w:rPr/>
              <w:t xml:space="preserve">І ступеня» Білоцерківської міської рад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right="-3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Бондар Марія</w:t>
            </w:r>
          </w:p>
          <w:p>
            <w:pPr>
              <w:pStyle w:val="21"/>
              <w:shd w:fill="auto" w:val="clear"/>
              <w:spacing w:lineRule="auto" w:line="240"/>
              <w:ind w:right="-3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олодимирівна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32" w:hanging="0"/>
              <w:rPr>
                <w:lang w:val="uk-UA"/>
              </w:rPr>
            </w:pPr>
            <w:r>
              <w:rPr>
                <w:lang w:val="uk-UA"/>
              </w:rPr>
              <w:t xml:space="preserve">Білоцерківське навчально-виховне об’єднання «Перша Білоцерківська гімназія - школа </w:t>
              <w:br/>
              <w:t>І ступеня» Білоцерківської міської 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ind w:left="-23" w:right="-32" w:hanging="0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right="-3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муток Тимофій</w:t>
            </w:r>
          </w:p>
          <w:p>
            <w:pPr>
              <w:pStyle w:val="21"/>
              <w:shd w:fill="auto" w:val="clear"/>
              <w:spacing w:lineRule="auto" w:line="240"/>
              <w:ind w:right="-3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исович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32" w:hanging="0"/>
              <w:rPr>
                <w:lang w:val="uk-UA"/>
              </w:rPr>
            </w:pPr>
            <w:r>
              <w:rPr>
                <w:lang w:val="uk-UA"/>
              </w:rPr>
              <w:t xml:space="preserve">Білоцерківське навчально-виховне об’єднання «Перша Білоцерківська гімназія - школа </w:t>
              <w:br/>
              <w:t>І ступеня» Білоцерківської міської 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ind w:left="-23" w:right="-32" w:hanging="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right="-3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силенко Олександра 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Сергіївна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32" w:hanging="0"/>
              <w:rPr>
                <w:lang w:val="uk-UA"/>
              </w:rPr>
            </w:pPr>
            <w:r>
              <w:rPr>
                <w:lang w:val="uk-UA"/>
              </w:rPr>
              <w:t xml:space="preserve">Білоцерківське навчально-виховне об’єднання «Перша Білоцерківська гімназія - школа </w:t>
              <w:br/>
              <w:t>І ступеня» Білоцерківської міської 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ind w:left="-23" w:right="-32" w:hanging="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right="-3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удь Микола Сергійович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32" w:hanging="0"/>
              <w:rPr>
                <w:lang w:val="uk-UA"/>
              </w:rPr>
            </w:pPr>
            <w:r>
              <w:rPr>
                <w:lang w:val="uk-UA"/>
              </w:rPr>
              <w:t xml:space="preserve">Білоцерківське навчально-виховне об’єднання «Перша Білоцерківська гімназія - школа </w:t>
              <w:br/>
              <w:t>І ступеня» Білоцерківської міської 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ind w:left="-23" w:right="-32" w:hanging="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аманчук Олена Валеріїв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ілоцерківський економіко-правовий ліцей Білоцерківської міської рад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бинко Віталій Павлович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ілоцерківський економіко-правовий ліцей Білоцерківської міської рад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ін Юрій Віталійович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ілоцерківський економіко-правовий ліцей Білоцерківської міської рад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ind w:right="-32" w:hanging="0"/>
              <w:rPr>
                <w:color w:val="000000"/>
              </w:rPr>
            </w:pPr>
            <w:r>
              <w:rPr>
                <w:color w:val="000000"/>
              </w:rPr>
              <w:t>Новак Марія Ярославів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ind w:left="-23" w:right="-32" w:hanging="0"/>
              <w:rPr>
                <w:color w:val="000000"/>
              </w:rPr>
            </w:pPr>
            <w:r>
              <w:rPr/>
              <w:t>Білоцерківський економіко-правовий ліцей Білоцерківської міської 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ind w:left="-23" w:right="-32" w:hanging="0"/>
              <w:rPr>
                <w:color w:val="000000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right="-108" w:hanging="0"/>
              <w:rPr/>
            </w:pPr>
            <w:r>
              <w:rPr>
                <w:sz w:val="24"/>
                <w:szCs w:val="24"/>
              </w:rPr>
              <w:t>Погребняк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Катерина Ігорів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23" w:right="-108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ілоцерківський економіко-правовий ліцей Білоцерківської міської 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23" w:right="-108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шенко Катерина Ігорів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ілоцерківський економіко-правовий ліцей Білоцерківської міської рад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найдер Віта Юріїв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церківський економіко-правовий ліцей Білоцерківської міської 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right="-3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Бурилкін Леонід Євгенійович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ind w:left="-23" w:right="-3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ілоцерківський колегіум </w:t>
            </w:r>
            <w:r>
              <w:rPr>
                <w:lang w:val="uk-UA"/>
              </w:rPr>
              <w:t>Білоцерківської міської 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ind w:left="-23" w:right="-32" w:hanging="0"/>
              <w:rPr>
                <w:color w:val="000000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1</w:t>
            </w:r>
          </w:p>
        </w:tc>
      </w:tr>
    </w:tbl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еруючий справами виконавч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мітету міської ради              </w:t>
        <w:tab/>
        <w:tab/>
        <w:tab/>
        <w:tab/>
        <w:t xml:space="preserve">     Н.І. Дудко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18"/>
      <w:szCs w:val="18"/>
      <w:shd w:fill="FFFFFF" w:val="clear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Style15">
    <w:name w:val="Знак Знак"/>
    <w:basedOn w:val="Normal"/>
    <w:qFormat/>
    <w:pPr>
      <w:widowControl w:val="false"/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/>
      <w:ind w:hanging="900"/>
    </w:pPr>
    <w:rPr>
      <w:sz w:val="18"/>
      <w:szCs w:val="18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7:15:00Z</dcterms:created>
  <dc:creator>Lubov</dc:creator>
  <dc:description/>
  <cp:keywords/>
  <dc:language>en-US</dc:language>
  <cp:lastModifiedBy>Lubov</cp:lastModifiedBy>
  <cp:lastPrinted>2013-09-06T10:06:00Z</cp:lastPrinted>
  <dcterms:modified xsi:type="dcterms:W3CDTF">2013-09-10T07:51:00Z</dcterms:modified>
  <cp:revision>3</cp:revision>
  <dc:subject/>
  <dc:title>Про призначення стипендій </dc:title>
</cp:coreProperties>
</file>