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6146864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lang w:val="uk-UA"/>
        </w:rPr>
        <w:t>від  17 серпня  2012 р.                           м. Біла Церква                                    № 123 Р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Про виділення коштів по міській комплексній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програмі підтримки сім’ї,  протидії торгівлі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людьми, забезпечення гендерної рівності та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демографічного розвитку на період до 2015 року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9"/>
        <w:jc w:val="both"/>
        <w:rPr>
          <w:lang w:val="uk-UA"/>
        </w:rPr>
      </w:pPr>
      <w:r>
        <w:rPr>
          <w:lang w:val="uk-UA"/>
        </w:rPr>
        <w:t>Розглянувши заяви громадян, сім’ї яких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, з проханням надання грошової допомоги, зважаючи на їх складні життєві обставини та недостатні матеріально-побутові умови (заяви додаються) та пропозиції робочої групи з питань надання матеріальної допомоги сім’ям та особам з числа молоді, які опинилися у складних життєвих обставинах і знаходяться під соціальним супроводом Білоцерківського міського центру соціальних служб для сім’ї, дітей та молоді (протокол  № 6 від 17  серпня 2012 року додається), відповідно до пункту 13 частини 4 статті 42 Закону  України «Про місцеве самоврядування в Україні», на виконання міської комплексної програми підтримки сім’ї, протидії торгівлі людьми, забезпечення гендерної рівності та демографічного розвитку на період до 2015 року, затвердженої рішенням Білоцерківської міської ради  № 58-05-</w:t>
      </w:r>
      <w:r>
        <w:rPr>
          <w:lang w:val="en-US"/>
        </w:rPr>
        <w:t>V</w:t>
      </w:r>
      <w:r>
        <w:rPr>
          <w:lang w:val="uk-UA"/>
        </w:rPr>
        <w:t>І від 31 січня 2011 року, Положення про порядок надання матеріальної допомоги  сім'ям та особам з числа молоді, які опинилися у складних життєвих обставинах і знаходяться  під соціальним супроводом  Білоцерківського  міського  центру  соціальних  служб  для  сім’ї,  дітей та молоді, затвердженого рішенням  Білоцерківської  міської  ради  від 25 травня 2011 року  № 192-09-</w:t>
      </w:r>
      <w:r>
        <w:rPr>
          <w:lang w:val="en-US"/>
        </w:rPr>
        <w:t>V</w:t>
      </w:r>
      <w:r>
        <w:rPr>
          <w:lang w:val="uk-UA"/>
        </w:rPr>
        <w:t>І,-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 xml:space="preserve">     </w:t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>1. Надати разову матеріальну допомогу сім'ям, які перебувають  під соціальним супроводом Білоцерківського міського центру соціальних служб для сім’ї, дітей та молоді, як ті, які  опинилися у складних життєвих обставинах, за рахунок коштів міського бюджету по міській комплексній програмі підтримки сім’ї, протидії торгівлі людьми, забезпечення гендерної рівності та демографічного розвитку на період до 2015 рок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lang w:val="uk-UA"/>
        </w:rPr>
        <w:t xml:space="preserve">   </w:t>
      </w:r>
      <w:r>
        <w:rPr>
          <w:lang w:val="uk-UA"/>
        </w:rPr>
        <w:t>в розмірі по 500 (п’ятсот) гривень: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Лазар Марині Миколаївні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Миколенко Наталії Федорівні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Джух Марині Миколаївні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Кульоміній Наталії Василівні,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аркарову Георгію Артуровичу,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>Мойсеєнко Наталії Миколаївні.</w:t>
      </w:r>
    </w:p>
    <w:p>
      <w:pPr>
        <w:pStyle w:val="Normal"/>
        <w:ind w:left="60" w:hanging="0"/>
        <w:jc w:val="both"/>
        <w:rPr>
          <w:lang w:val="uk-UA"/>
        </w:rPr>
      </w:pPr>
      <w:r>
        <w:rPr>
          <w:lang w:val="uk-UA"/>
        </w:rPr>
        <w:tab/>
      </w:r>
    </w:p>
    <w:p>
      <w:pPr>
        <w:pStyle w:val="Normal"/>
        <w:ind w:left="60" w:firstLine="648"/>
        <w:jc w:val="both"/>
        <w:rPr>
          <w:lang w:val="uk-UA"/>
        </w:rPr>
      </w:pPr>
      <w:r>
        <w:rPr>
          <w:lang w:val="uk-UA"/>
        </w:rPr>
        <w:t xml:space="preserve">2. Начальнику міського фінансового управління міської ради (Терещук С.Г.) профінансувати Білоцерківський міський центр соціальних служб для сім’ї, дітей та молоді в сумі 3000 (три тисячі) гривень для виплати грошової допомоги вищезазначеним громадянам в межах асигнувань, передбачених на 2012 рік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 xml:space="preserve">                                                      В.П. 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11:12:00Z</dcterms:created>
  <dc:creator>Admin</dc:creator>
  <dc:description/>
  <cp:keywords/>
  <dc:language>en-US</dc:language>
  <cp:lastModifiedBy>Lubov</cp:lastModifiedBy>
  <cp:lastPrinted>2012-08-20T16:02:00Z</cp:lastPrinted>
  <dcterms:modified xsi:type="dcterms:W3CDTF">2012-06-06T13:06:00Z</dcterms:modified>
  <cp:revision>3</cp:revision>
  <dc:subject/>
  <dc:title>Про виділення коштів по</dc:title>
</cp:coreProperties>
</file>