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079143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31 серпня  2012 р.                           м. Біла Церква                                    № 126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Про призначення стипендій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«Обдарованість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30 серпня 2012р. № 741  та з метою виконання стратегічних завдань розвитку освітньої галузі, відповідно до Закону України “Про місцеве самоврядування в Україні”,  Указу Президента України “Про додаткові заходи щодо підвищення якості освіти в Україні” від 20 березня 2008 р.  №244/20,  на виконання Програми розвитку системи освіти міста Білої Церкви на 2011-2014 роки, затвердженої рішенням Білоцерківської міської ради від 25 травня 2011р. № 184-09-</w:t>
      </w:r>
      <w:r>
        <w:rPr>
          <w:lang w:val="en-US"/>
        </w:rPr>
        <w:t>VI</w:t>
      </w:r>
      <w:r>
        <w:rPr/>
        <w:t xml:space="preserve"> та Положення про стипендію міського голови “Обдарованість”, затвердженого рішенням Білоцерківської міської ради від 27 серпня 2009 р.  № 1082 :</w:t>
      </w:r>
    </w:p>
    <w:p>
      <w:pPr>
        <w:pStyle w:val="TextBodyIndent"/>
        <w:rPr/>
      </w:pPr>
      <w:r>
        <w:rPr/>
        <w:t>1.Призначити на 2012-2013 навчальний рік з 01 вересня 2012 р. по 31 грудня 2012 р. 50 щомісячних стипендій міського голови по 50 грн. та з 01 січня 2013 р. по 31 серпня 2013 р. 50 щомісячних стипендій міського голови по 50 грн. призерам ІІІ (обласного) етапу Всеукраїнських учнівських олімпіад з базових дисциплін,  ІІ етапу конкурсу-захисту науково-дослідницьких робіт учнів-членів Малої академії наук та обласного етапу творчих конкурсів, що відбулися в 2011/2012 навчальному році згідно списку учнів загальноосвітніх навчальних закладів міської комунальної власності, стипендіатів міського голови в 2012/2013 н.р. (додаток  1).</w:t>
      </w:r>
    </w:p>
    <w:p>
      <w:pPr>
        <w:pStyle w:val="TextBodyIndent"/>
        <w:rPr/>
      </w:pPr>
      <w:r>
        <w:rPr/>
        <w:t>2. Міському фінансовому управлінню (Терещук С.Г.) виділити управлінню освіти і науки Білоцерківської міської ради 30000 (тридцять тисяч) гривень: 2012 рік – 10000 (десять тисяч) гривень: вересень, жовтень, листопад, грудень – по 2500 (дві тисячі п’ятсот) гривень щомісячно та на 2013 рік 20000 (двадцять тисяч) гривень: січень, лютий, березень, квітень, травень, червень, липень, серпень – по 2500 (дві тисячі п’ятсот) гривень щомісячно на цілі, визначені в п. 1 цього розпорядження, за рахунок загальних асигнувань на освіту.</w:t>
      </w:r>
    </w:p>
    <w:p>
      <w:pPr>
        <w:pStyle w:val="TextBodyIndent"/>
        <w:rPr/>
      </w:pPr>
      <w:r>
        <w:rPr/>
        <w:t>3.Контроль за виконанням даного розпорядження залишаю за собою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Міський голова                                                                             В.П.Савчук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Додаток 1 </w:t>
      </w:r>
    </w:p>
    <w:p>
      <w:pPr>
        <w:pStyle w:val="Heading"/>
        <w:ind w:left="5664" w:hanging="0"/>
        <w:jc w:val="left"/>
        <w:rPr/>
      </w:pPr>
      <w:r>
        <w:rPr>
          <w:b w:val="false"/>
          <w:sz w:val="24"/>
        </w:rPr>
        <w:t xml:space="preserve">до розпорядження  міського голови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ід 31 серпня  2012 р. № 126 Р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писок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нів загальноосвітніх навчальних закладів міської комунальної власності, </w:t>
      </w:r>
    </w:p>
    <w:p>
      <w:pPr>
        <w:pStyle w:val="Heading"/>
        <w:rPr/>
      </w:pPr>
      <w:r>
        <w:rPr>
          <w:b w:val="false"/>
          <w:sz w:val="24"/>
        </w:rPr>
        <w:t>стипендіатів міського голови в 20</w:t>
      </w:r>
      <w:r>
        <w:rPr>
          <w:b w:val="false"/>
          <w:sz w:val="24"/>
          <w:lang w:val="ru-RU"/>
        </w:rPr>
        <w:t>12</w:t>
      </w:r>
      <w:r>
        <w:rPr>
          <w:b w:val="false"/>
          <w:sz w:val="24"/>
        </w:rPr>
        <w:t>-2013 н.р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4"/>
        <w:gridCol w:w="2306"/>
        <w:gridCol w:w="18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.’я, по батькові учн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анасюк</w:t>
            </w:r>
            <w:r>
              <w:rPr>
                <w:lang w:val="uk-UA"/>
              </w:rPr>
              <w:t xml:space="preserve"> </w:t>
            </w:r>
            <w:r>
              <w:rPr/>
              <w:t>Тетяна Костянтин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08" w:hanging="0"/>
              <w:rPr>
                <w:lang w:val="uk-UA"/>
              </w:rPr>
            </w:pPr>
            <w:r>
              <w:rPr/>
              <w:t xml:space="preserve">«Соняшник»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дел Наталія Хо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ика Мирослава Володими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ітюк Марина Олег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ль Вікторія Костянтин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олодимир Володимир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ьович Анна Микола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0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сонов Володимир Сергій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Дмитро Юрій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сня Роман Андрій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lef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Білоус Тетяна  В’ячеслав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</w:t>
            </w:r>
            <w:r>
              <w:rPr/>
              <w:t xml:space="preserve"> №6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lang w:val="uk-UA"/>
              </w:rPr>
            </w:pP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ченков Гліб Олег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к Вікторія Серг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ЗШ №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їна Ольга Анд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ПМШ №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ценко Юлія Петрів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ада Андрій Володимир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Дмитро Ігор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билович Олена Борис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 Анна Вадим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ик Олександра Володими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хецька Ірина Юріїв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ла Діана Едуард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СШ №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а Аліна Олександ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чковська Єлизавета Анд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борода Олена Вале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й Ігор Сергій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ець Наталія Дмит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кач Лідія Олександ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ва Софія  Костянтин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голь Катерина В’ячеслав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игіна Катерина В’ячеслав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енко Дмитро Олег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денко Влада Володими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імназія №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илкін Леонід Євген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ренко Вікторія Роман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Вероніка Васил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 Ольга Тарас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рна Вікторія Вале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9 клас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ар Валентин Олександр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іна Вероніка Олег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легіу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да Андрій Олег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дик Анна Андріїв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Олена Микола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ов Іван Олександр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бинко Віталій Павл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устін Юрій Віталій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о Катерина Володимир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аманчук Олена Вале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Олена Павлі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кл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тохіна Крістіна Андрії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ВК «Міцва-613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7 кла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ab/>
        <w:t xml:space="preserve">  Н.І. 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8:00Z</dcterms:created>
  <dc:creator>Lubov</dc:creator>
  <dc:description/>
  <cp:keywords/>
  <dc:language>en-US</dc:language>
  <cp:lastModifiedBy>Lubov</cp:lastModifiedBy>
  <dcterms:modified xsi:type="dcterms:W3CDTF">2012-06-06T13:08:00Z</dcterms:modified>
  <cp:revision>3</cp:revision>
  <dc:subject/>
  <dc:title>Про призначення стипендій </dc:title>
</cp:coreProperties>
</file>