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333682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12 серпня 2013 р.                                                                                              № 2-09-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ликання пленарного засідання сорок п’ятої  сесії  Білоцерківської 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орок п’ятої сесії Білоцерківської міської ради VІ скликання 22 серпня 2013 року  о 10 год. у великій залі міської ради 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звіту про виконання бюджету м.Біла Церква за І півріччя 2013 року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708" w:leader="none"/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формлення правовстановлюючих документів  на земельні ділянки юридичним  особам та фізичним особам-підприємця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/>
            </w:pPr>
            <w:r>
              <w:rPr/>
              <w:t xml:space="preserve">Про оформлення правовстановлюючих  документів на земельні ділянки 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міської цільової програми створення та впровадження містобудівного кадастру міста Біла Церква на 2013-2017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озробку плану зонування частини території міста Біла Церква – кварталу, обмеженому вул.Гординського,  вул.Логінова, вул. С.Наливайк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плану зонування частини території міста Біла Церква – кварталу, обмеженому вул.Підвальна, вул.Логінова, бул.50-річчя  Перемог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безоплатну передачу з балансу відділу капітального будівництва Білоцерківської міської ради  на баланс комунальному закладу Білоцерківської міської ради ДЮСШ «Зміна» об’єкту закінченого будівницт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Схеми санітарного очищення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риватизацію гуртожитк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проектно-кошторисної документації та надання дозволу на її кориг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згоди на прийняття у комунальну власність територіальної громади міста Біла Церква  безоплатно зовнішнього газопроводу від Бондаренка Михайла Віталійович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дозволу на створення органу самоорганізації насел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Програми приватизації майна, що перебуває у комунальній власності територіальної громади м. Білої Церкви на 2013-2015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з балансу комунального закладу Білоцерківської міської ради  дитячого будинку «Материнка» на баланс дошкільного навчального закладу (ясла-садок) комбінованого типу №36 «Ромашка» Білоцерківської міської ради Київської області майн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 xml:space="preserve">Про надання дозволу на продаж автотранспортного засобу – автомобіль КІА </w:t>
            </w:r>
            <w:r>
              <w:rPr>
                <w:lang w:val="en-US"/>
              </w:rPr>
              <w:t>Sephia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дозволу на продаж автотранспортного засоб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втрату чинності рішення міської ради від 31.10.2005р. №364 «Про порядок проведення конкурсу на право укладення договору оренди майна територіальної громади м.Білої Церкви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огодження використання товариством з обмеженою відповідальністю «Гідроінвест» донного водовипуску греблі Білоцерківського водосховищ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пільг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еорганізацію відділу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змін до положення про відділ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вернення до Верховної Ради України щодо внесення змін до Бюджетного кодексу України щодо зарахування екологічного податк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Комплексної програми охорони довкілля в місті Біла Церква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на період 2012-2015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рисвоєння звання «Почесний громадянин міста Біла Церква»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1:00Z</dcterms:created>
  <dc:creator>BC</dc:creator>
  <dc:description/>
  <cp:keywords/>
  <dc:language>en-US</dc:language>
  <cp:lastModifiedBy>user01</cp:lastModifiedBy>
  <cp:lastPrinted>2013-03-18T10:17:00Z</cp:lastPrinted>
  <dcterms:modified xsi:type="dcterms:W3CDTF">2013-08-12T09:21:00Z</dcterms:modified>
  <cp:revision>2</cp:revision>
  <dc:subject/>
  <dc:title>Проект</dc:title>
</cp:coreProperties>
</file>