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951440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16 серп</w:t>
      </w:r>
      <w:r>
        <w:rPr/>
        <w:t>ня 2013 р.                                                                                              № 2-</w:t>
      </w:r>
      <w:r>
        <w:rPr>
          <w:lang w:val="uk-UA"/>
        </w:rPr>
        <w:t>09-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2 серпня  2013 року № 2-09-20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сорок п’ятої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,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12 серпня 2013 року № 2-09-20 «Про скликання пленарного засідання сорок п’ятої 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25. Про внесення змін та доповнень до  рішення  міської  ради від  25 грудня 2012р.     </w:t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      № </w:t>
      </w:r>
      <w:r>
        <w:rPr/>
        <w:t>849-35-</w:t>
      </w:r>
      <w:r>
        <w:rPr>
          <w:lang w:val="en-US"/>
        </w:rPr>
        <w:t>V</w:t>
      </w:r>
      <w:r>
        <w:rPr/>
        <w:t xml:space="preserve">І «Про бюджет м.Біла Церква на 2013 рік»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33:00Z</dcterms:created>
  <dc:creator>Lubov</dc:creator>
  <dc:description/>
  <cp:keywords/>
  <dc:language>en-US</dc:language>
  <cp:lastModifiedBy>Наташа</cp:lastModifiedBy>
  <cp:lastPrinted>2013-03-26T09:04:00Z</cp:lastPrinted>
  <dcterms:modified xsi:type="dcterms:W3CDTF">2013-08-19T06:33:00Z</dcterms:modified>
  <cp:revision>2</cp:revision>
  <dc:subject/>
  <dc:title>Про внесення змін до розпорядження</dc:title>
</cp:coreProperties>
</file>